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2075994908"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172797466"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881828851"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576332588"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65766224"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733401098"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1022042345"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455075721"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376366818"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1696395782"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2111553500"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1250251386"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1963662364"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799266505"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705526810"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932243518"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601769756"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2001763992"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26228725"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1302822103"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670289590"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2019388716"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151637027"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263520106"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564390579"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1138506737"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872381320"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2089053236"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1947766379"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560425501"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204329581"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1655997206"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393600824"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979089651"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988046758"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834486604"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620883905"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1591335667"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16555391"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1109933038"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351106081"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1220488513"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836271577"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1520868471"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1461532579"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1485367880"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1877977507"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1141209773"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1897389875"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75197506"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