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tag_usage.doc,v 1.4 1999/12/02 20:16:3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file by putting the name of the tag file after \c GENERATE_TA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