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doxysearch_usage.doc,v 1.4 1999/12/02 20:16:32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search_usage Doxysear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search is a small, fast and highly portable search engin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arch for strings or words in the documentation generat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gen_usage.html"&gt;doxygen&lt;/a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Qt documentation (see &lt;a href="#searchqt"&gt;below&lt;/a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search must be run as a CGI binary. This impli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re must be a HTTP daemon running on the system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documentation (the &lt;em&gt;target&lt;/e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must have permission to install and execute a CGI bina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system administrator or provider if you are unsure if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be able to search fast and efficient, doxysear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generated documentation directly. Instead, it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index file&lt;/em&gt;, that should be gener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tag_usage.html"&gt;doxytag&lt;/a&gt;. The index file is ex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HTML files and contains all words and substrings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HTML files, in a compact form, together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and links. Although I tried to store a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pactly as possible, the size of the index is still quite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about the same size as the original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the search engine highly portable, becaus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un on the target system. As a result doxysearch does not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library. All that is required to build doxysearch is a C++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\c g++ for example, you can build the search engine man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++ doxysearch.cpp -o 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ting the search engin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search engine in the documentation generat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 a configuration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doxygen_usage.html"&gt;doxygen&lt;/a&gt;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-g&lt;/code&gt; option, if you haven't done thi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earch engine section (see section \ref config_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\c SEARCHENGINE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ll path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e &lt;a href="doxygen_usage.html"&gt;doxygen&lt;/a&gt;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Apart from the documentation, Doxygen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A small shell script. the name of the scrip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CGI_NAME ta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is a small wrapper that calls \c doxy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ct parameters. Using this script allow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engines for different projects to be present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\c search.cfg: this file is a smal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earch engine. It contains two lines of text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absolute URL to the documentation. The seco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absolute URL to the CGI script. This informa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earch.gif: this is the image that is used for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Windows platform Unix shell scripts canno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fact the HTTP daemon that I tried (apache for Windows)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gnized &lt;code&gt;.cgi&lt;/code&gt; files that wer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s (so DOS batch files do not seem to work either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ndows a small C program will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compile and link the program with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iler and change the extension of the execu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de&gt;.exe&lt;/code&gt; to &lt;code&gt;.cgi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py (or move) the CGI script to the directory where the CGI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a special directory on your system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,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oto the directory where the generated HTML files are located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search index with the name &lt;code&gt;search.id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index file &lt;em&gt;must&lt;/em&gt; be call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&lt;a href="installdox_usage.html"&gt;installdox&lt;/a&gt;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ummy links in the documentation with real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 search engine this step is &lt;em&gt;required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no tag files are used. If tag files are used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archq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earch engine to search in the Qt document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code&gt;doxytag&lt;/code&gt; and &lt;code&gt;doxysearch&lt;/code&gt; it is possible to create a search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ocumentation, without needing the sour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arefull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to the html directory of the Qt-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d $QTDIR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 the search index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where the HTML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arse all files and build a searc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the file &lt;code&gt;search.idx&lt;/code&gt; tw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enerated: &lt;code&gt;search.gif&lt;/code&gt; and &lt;code&gt;search.cgi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tag requires quite a large amoun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e search index (about 30 Mb on my Linux box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ing index file requires about 3 Mb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hell script &lt;code&gt;search.cgi&lt;/code&gt;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in the absolute path to the &lt;code&gt;doxysearch&lt;/code&gt; binar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DOXYSEARC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SEARCH=/usr/local/bin/doxysearch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absolute path to the qt document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PAT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PATH=/usr/local/qt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binaries are usually located in a spec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,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(or move) the &lt;code&gt;search.cgi&lt;/code&gt; scrip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ed you may change the name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p search.cgi /usr/local/lib/httpd/cgi-bin/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text-file with the name &lt;code&gt;search.cf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first line, you must put the &lt;em&gt;absolute&lt;/em&gt; URL to the Q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, I only use the search engine on my own standalone system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file:&lt;/code&gt;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cond line, you must put the &lt;em&gt;absolute&lt;/em&gt; UR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e resultin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///usr/local/q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lizzard/cgi-bin/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a link to the search engine in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my system, I have put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blizzard/cgi-bin/search.cgi"&gt;Search the documentation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dditional information section of the &lt;code&gt;index.html&lt;/code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your favourite web browser and click o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everything is ok, you should get a page where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