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dex.doc,v 1.8 1999/12/26 20:22:2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199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, C++ and IDL. It can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re is also support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 and for converting the generated out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hyperlinked PDF or compresse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stimil Havran, Ahmed Also Faisal, Alessandro Falappa, Kenji Nagama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 Oltra Thennet, Olli Korhonen for provi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