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gen_usage.doc,v 1.5 1999/12/02 20:16:3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the description for each i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is option if you send me a configuration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