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starting.doc,v 1.6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 (for instance &lt;code&gt;*.cpp *.h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-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the \c SOURCE_BROWSER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LINE_SOURCES to \c YES (this can be handly for 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 pdf&lt;/code&gt; (this required &lt;code&gt;ps2pdf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DF_HYPERLINKS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s Including formul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c INPUT_FILT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reinf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aborate example see &lt;a href="http://www.stack.nl/~dimitri/qdbttabular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QdbtTabular&lt;/a&gt; \lat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http://www.stack.nl/$\sim$dimitri/qdbttabular/doc/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as clear. If not, please let me know, so I can improve this document.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&lt;a href="faq.html"&gt;faq&lt;/a&gt; and the &lt;a href="trouble.html"&gt;troubleshooting&lt;/a&gt;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