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056528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8776811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404937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5842650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