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52568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88274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10726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5537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14917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39874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13405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74749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