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05545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821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180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331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