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How to Use libsx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sx is pretty simple.  At the minimum, you #include "libs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libsx.a.  To actually have X windows pop open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get everything started, you should call Open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enDisplay() returns a non-zero value, it's ok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Display() creates what will eventually be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fter calling OpenDisplay(), you can go on to creat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idgets with the MakeXXX() calls.  You can lay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SetWidgetP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hen you are done creating the user interfac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.  This causes the window and compon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o be displayed on the workst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call ShowDisplay(), the user can _NOT_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and drawing into drawing areas has _NO_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) If you need to, you can call any of the col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uch as GetStandardColors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inally, once the window is displayed and you've d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s you wish, you must then call MainLoop(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MainLoop(), events get processed as they com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llback functions are call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alling MainLoop(), the correct way for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s to have one of your callback routines call exit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(like after the user clicks on a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.  Even though that may look like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's really pretty simple in practice.  For exampl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 program with li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bs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abel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t's one more line than a standard printf() type of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program, but it's not all that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 programs are nice, but you don't tend to write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Real applications need to be able to do much mor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"real" programs aren't all that bad in libs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rogram that opens a window with a quit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 that you could use to draw whatever graphics you wan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bs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uit(Widget 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stuff(Widget w, int width, int height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rawAre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Line(0,0, width, height);   /* just draw a diagonal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 = OpenDisplay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== 0)                   /* woops, couldn't get sta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0] = MakeButton("Quit", qui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1] = MakeDrawArea(300,300, draw_stu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idgetPos(w[1], PLACE_UNDER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andardCol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oop();   /* off we go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is the basic skeleton for a libsx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ones.  First you open the display with Open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your interface by creating a bunch of widg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XX() calls.  Next you layout the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s of the widgets to each other.  Then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nts or colors you may need, and finally you just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bsx, your callback functions are where all the real work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ve has two callback functions, quit() and draw_stuf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ied to events that happen in the interface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the "Quit" button, your quit() function is call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 gets resized or needs to be redrawn, your draw_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rocess of creating the interface would get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unction that is easy to modify (instead of clutte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).   However, the basic outline is the same as abov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ifference with more complicated interfaces is that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more calls to the MakeXXX() functions and they 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void pointer argument in the call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examples, take a look at the provi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able examples of varying complexit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nd modify as you like.  Each of the demo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a certain group of features, so take a look at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ne that most closely matches what you want to do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Giam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@sg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