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use of TCP_talk_clnt and TCP_talk_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_talk: real-time sound transmission over  TCP/IP. 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  Arnaud Lo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this software is copyright Copyright (c) 1993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E. Comer, David L. Stevens, and Prentice H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(see file sock_utils.h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my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naud Lo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 rue de la Pin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5300 FOUG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CP_talk_clnt [-p PORT] [-s SAMPLING_RATE] [-b BITS/SAMP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B small|medium|large] [-C blanks|824|sinus] [S] [P]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stablishes a sound connection to a machine that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P_talk_srv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 is the IP address/name of the machine you want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unication is half duple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nnection is established, the client can speak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end to speak (and answer you)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press 'q' or 'Q' to terminate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receive calls, then start the ser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irtual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s a port number to connect to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25000. This is no a standard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ope it won't be used by another program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_SIZE can be small, medium o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ndicates the size of the buffer of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re are delays/loss of packets between the two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large' should be used. This correspond approxim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second of sound stored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igger the buffer, the less likely your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'c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two machines are on the same LAN, 'small'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default valu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SAMPLING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s an indication of the sampling rate (in Hertz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after the connection is established, a negociatio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s to determine if the indicated rate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by the local AND the remote host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default value is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 BITS/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number of bits by sample which is ask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, it is not guaranteed, but negociated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default value is 8 bits/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.b.: I never tested this option since I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8 bits sound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[blanks|824|si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es compression so as to reduce the network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blanks: suppresses the transmission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824: converts from 8 bits to 4 bits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hen the -b 8 option is set (8 bits/sample)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b option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inus: only sends the minimums and maximums of th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gnal. The receiving end the generates a sinu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options can be cumulated, e.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CP_talk.clnt -C blanks -C 824 alpha.kh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however that 'sinus' is incompatible with 824 an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default, no compress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mutes the original signal to achieve more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ght not work very well, especially when combin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ambles the signal to achieve privacy. Beware,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y to brea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 can be used in conjuction with with all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ethods except '-C bla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iled on my machine, the program generates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nection is aborted using 'q' on the servers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 occurs when 'q' is depressed on the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feed-back is welcome (see address on top this file):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nfiguration, what  went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send me a postcard of where you are I'd be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Arn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