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install TCP_tal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t the file TCP_talk051.t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: tar -xzvf TCP_talk.t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TCP_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d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You should obtain two executable file: TCP_talk_cl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CP_talk_sr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CP_talk_srvr to accep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CP_talk_clnt &lt;hostname&gt; to talk to a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 TCP_talk.doc for more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