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shm (shm is for shared memory) can displaying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s that want to access a shared memory IPC structu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. It could also be used to force a shared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This is of use when we have removed the shared memory ent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e by using dipcref, and the shared memory's manager is still runn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dipcshm info &lt;key&gt;" to see the current list of processes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or are accessing th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dipcshm rm &lt;key&gt;" to force the manager of the specifie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"info" option, the first column of output displays the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omputer is configured to use segment-based shared memori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0 represents the whole segment. The second column show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tate of a computer's access, which can be WANT_ACCESS (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, but not accessing yet), PENDING AK, (The shared memory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an acknowledge from the machine), and ACCESSING (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ccessing the shared memory). The second third tell the kind of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ER or WRITER). The fourth column shows the IP address o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shm works by sending its requests to a UNIX domain socket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pecified shared memory manager. It also receives the result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cket. dipcshm should not waste the manager's time, so it p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ist of requests in a linked list before displaying them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