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2610017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8977502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248733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5863535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2825494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