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networkprotocol.doc   3.3.3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networkprotocol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simple NNTP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implement your own QNetworkProtoc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that was chosen for this example is NTTP. Please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is very simple since it is designed to be an examp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 be used as a real NNTP implem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(nntp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networkprotocol/nnt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nntp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networkprotocol/nntp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