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026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349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140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709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