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9814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7587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2740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0323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