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6641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18341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93548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53661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95446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91235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704321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