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371263997"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832461974"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618482903"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774143717"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171003261"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647801487"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353595178"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175732978"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590794777"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647243054"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003734919"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59014481"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921790168"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051653886"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193339494"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2012873704"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643633433"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183826807"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71892657"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151483397"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618028169"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463954865"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219116371"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809586586"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798955534"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