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04280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413605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117868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3653707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09966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282149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737609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318991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03689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940088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046443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778655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35149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88447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375670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44200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919076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830378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607140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165019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282490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047643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