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45051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92861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94337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74759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81298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17989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