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8601696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2989031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2901889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