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275463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851407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56267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823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74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