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53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697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8919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1213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