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05369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293247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18117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25206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26137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09694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62813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419984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503295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979883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448250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