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Datei beschreibt Gcal, ein Programm um Kalender auszugeben. 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Monatskalender und Jahreskalender, ewige Feiertagslist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warnungslisten auf viele verschiedene Arten und Weisen aus.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"ucksichtigt diejenigen Daten korrekt, welche "ubergangen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der derzeitig g"ultige Gregorianische Kalender den vormals g"ul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ischen Kalender abl"o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 1995, 1996 Thomas Es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ist die erste Ausgabe der Gcal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wird die Erlaubnis erteilt, wortgetreue Kopien dieses Handbu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rstellen und zu vertreiben, sofern alle gemachten Kopi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vermerk und diesem Genehmigungsvermerk ausgestattet si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annte Vermerke erhalten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wird die Erlaubnis erteilt, ver"anderte Kopien dieses Handbu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unter den Bedingungen f"ur wortgetreue Kopien zu erstellen 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iben, sofern die ausgef"uhrten Arbeiten in Ableit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heit innerhalb der Bestimmungen eines Genehmigungvermerks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udem mit diesem ausgestattet sind, welcher mit diesem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wird die Erlaubnis erteilt, wie unter den vor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gen f"ur ver"anderte Versionen "Ubersetzungen dieses Handbu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 andere Sprache zu erstellen und zu vertreiben,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e, da"s dieser Genehmigungsvermerk in einer "U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sein darf, welche von der Free Software Foundation gebill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wede Vorschl"age, Verbesserungen, Erweiterungen, Fehlerberich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- und Sachspenden, Programmierauftr"age usw. sind stets will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senden Sie diese direkt an meine Email Adresse.  Wenn Sie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zeug m"ogen, so w"urde ich mich sehr "uber eine Postkarte vo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u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\\_''/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oOO    (/o-o\)    OOo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Esken                o  (.  "  .)  o   Intern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Hagenfeld 84              \___) ~ (___/      (esken@uni-muenster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8147 Muenster; GERMANY                     Phone    : +49 251 2325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l ist ein Programm um Kalender auszugeben.  Gcal gibt Monatska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Jahreskalender, ewige Feiertagslisten sowie Terminwarnungs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viele verschiedene Arten und Weisen aus.  Es ber"ucksich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jenigen Daten korrekt, welche "ubergangen wurden, als der der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"ultige Gregorianische Kalender den vormals g"ultigen Julian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ender abl"o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ist die Ausgabe 1.00 der Gcal Dokumentation vom 09 M"arz 1996, f"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l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wede Vorschl"age, Verbesserungen, Erweiterungen, Fehlerberich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- und Sachspenden, Programmierauftr"age usw. sind stets will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senden Sie diese direkt an meine Email Adresse.  Wenn Sie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zeug m"ogen, so w"urde ich mich sehr "uber eine Postkarte vo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u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\\_''/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oOO    (/o-o\)    OOo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Esken                o  (.  "  .)  o   Intern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Hagenfeld 84              \___) ~ (___/      (esken@uni-muenster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8147 Muenster; GERMANY                     Phone    : +49 251 2325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n "ublichen und altbekannten Kalenderfunktionen wie de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Monatskalenderblatts oder eines Jahreskalenderblatts,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einer ewigen Feiertagsliste bietet Gcal die M"oglichk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e am Tag ihres Auftretens auszugeben, und so den Benutz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Termin hinzuweisen.  So ist es vorstellbar, da"s beim Star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oder der Arbeitssitzung dem Benutzer von Gcal alle Ter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an diesem Tag wahrzunehmen sind, am Bildschirm aufgezeig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lektronischer Post zugesand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eitraum, f"ur welchen Gcal anfallende Termine ber"ucksicht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vom Benutzer frei vorgew"ahlt werden.  So k"onnen Termin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z.B. auf den morgigen Tag beziehen, ebenso wie Termine, d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e Woche, dem gesamten Monat oder dem gesamten Jahr auftreten,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l ausgegeben werden.  Termine, die an einem bestimmten Ta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es auftreten, werden ebenso wie Termine, die relativ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, vorgegebenen Datum auftreten, von Gcal ausgegeben;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bezogen auf dieses Einzeldatum oder als Terminliste beginne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Startdatum und endend (einschliesslich oder ausschliesslich)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stehen zwei M"oglichkeiten, eine Terminvorschau (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k"unfiger Jahre) oder eine Terminr"uckschau (Termine vergang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e) vorzunehmen.  So kann Gcal einerseits mittels eine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da"s vom Computer gelieferte aktuelle Systemdatum f"u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blick des Gcal-Programmlaufs auf ein vorgegebenes Datum se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, um eine Terminvorschau bzw.  Terminr"uckscha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unehmen, als wenn das Systemdatum tats"achlich ebe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e Datum w"are, so da"s der zu ber"ucksichtigende Zeitrau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vom Benutzer beliebig vorgegeben werden kann.  Andererseit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eines Kommandos veranla"st werden, anstelle des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es ein anderes Jahr zu ber"ucksichtigen, so da"s Gcal anfall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e f"ur eben dieses andere Jahr ausgibt.  Das hat allerding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, da"s der vorgew"ahlte Zeitraum nicht mehr via Optio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 beliebig gesetzt werden kann, sondern sich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ts auf das gesamte Jahr bezi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l vermag nicht nur Termine auszugeben, die f"ur ein konkretes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wurden, z.B. `Termin am 1'ten Dezember 1995', sonder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e, die in bestimmten Abst"anden immer wieder auftreten.  So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"oglich, wiederkehrende Termine wie z.B. `Dieser Termin find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Tagen im Monat Mai 1995 statt' oder `Immer am 15'ten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jeden Jahres' zu vereinbaren.  Diese Terminvereinbarung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genannten Ressourcendateien gespeichert, und bei Programm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Gcal via Option mitgeteilt werden, welche Ressourc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wert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mal f"ur sinnvoll erachtete Aufrufe von Gcal k"onnen hin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 das Programm "ubergebenen Kommandozeilenargumente dauerha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ogenannten Antwortdatei oder in einer shell script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werden.  Eine Antwortdatei enth"alt ebenso wie ei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Datei alle Argumente, die an Gcal zur Verarbeitung "uber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, nur ist eine solche Antwortdatei nicht eigenst"a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ff"ahig.  Wenn bei einem erneuten Aufruf von Gcal der Nam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erzeugten Antwortdatei via Option "ubergeben wird, so 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l den Inhalt dieser Antwortdatei ein und behandelt diesen so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ser in der Kommandozeile angegeben w"are.  Im Gegensatz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bei Aufruf einer shell script Datei das Gcal Programm direk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in der shell script Datei gespeicherten Argumeten sow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"atzlich in der Kommandozeile angegebenen Argumenten ausf"u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en konkreten Eindruck von den weiteren M"oglichkeiten des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zu erhalten, werden nun alle verwend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argumente sowie deren Bedeutung vo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 von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l ist ein kommandozeilenorientiertes Programm. 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blicherweise vom Kommandointerpretierer des Betriebssystem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(auch als "Shell" bezeichnet; dieses Betriebssystem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ert Komandozeilen und f"uhrt diese aus), und verarbeite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"ubergebenen Argumente, welche Optionen und Kommandos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m"ussen vor Kommandos angegeben werden, d.h. Gcal mu"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rt und Weise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gcal [ [Option...] [%Datum] [@Datei...] ]  [Kommando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Gcal ohne entsprechende Optionen aufgerufen wird bzw. kein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ird, so wird ein Kalender des laufenden Monats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Kalender eines bestimmten Jahres ausgegeben werden sol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"s das Jahr vollst"andig angegeben werden, z.B. `gcal 94' w"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den Jahreskalender von 1994 ausgeben, sondern den Jahreska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Jahres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zwei Argumente als Kommando angegeben, so bezieht si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erste* Argument auf den Monat und das *zweite* Argument auf das Ja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beim Aufruf inkorrekte Kommandos angegebe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usf"uhrung unter Benutzung interner Grundeinstell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l vor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deutschen Programmversion wird angenommen, da"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ianische Reformation am 5'ten Oktober 1582 stattgefunden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e *Siehe Heutiger Kalender::, f"ur weite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Unterkapitel beschreibt alle Argumente der Kommandozeile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l verarbeitet werden.  Es gibt insgesamt vier verschiedene Typ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argumenten.  Ein wichtiger Typ von Argumenten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en", welche verschiedene Verhaltensweisen bei Gcal ausl"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Argumenttypen sind die `%DATUM' und die `@DATEI' Optio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`%DATUM' Option setzt den Zeitraum, welcher von Gcal ber"ucksich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ll, auf ein vorbestimmtes Startdatum; die `@DATEI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"adt Optionen und Kommandos aus einer Antwortdatei vor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sten Argumente sind die "Kommandos", welche die Zeitr"a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llieren, die von Gcal ber"ucksich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Option wird durch ein f"uhrendes Umschaltzeichen (auch "Swi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genannt) definiert; entweder das `-' oder das `/' Zeich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ellen Kurzoptionen, oder zwei `--' bei den mnemotechn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optionen; einem Kommando darf kein Umschaltzeichen voran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(inklusive `%DATUM' und `@DATEI') *m"ussen* vor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"angig vom benutzten Betriebssystem bzw. der Shell kann es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"s einige der in der Kommandozeile gegebenen Argumente und Text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`"' oder `'' Zeichen quotiert, bzw. durch das `\' Zeichen ge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ertung durch die Shell gesch"utzt werden m"u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folgt eine unvollst"andige Liste von Zeichen, die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"utzt werden m"u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(', `)', `&lt;', `&gt;', `[', `]', `{', `}', `\', `|', `$', `@', `!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&amp;', `~', `"', `'', ``', `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en, welche von Gcal verarbeitet werden, k"onnen i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klassen unterteilt werden.  Die Optionen der "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klasse" sind die Standardoptionen, welche jede GN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eisen sollte.  Die "Globale Optionsklasse" enth"alt Op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die vom Programm erzeugte Ausgabe beeinflussen.  Die Optio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Kalender Optionsklasse" steuern das Kalender Layout und di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"Terminwarnung Optionsklasse" kontrollieren das Layou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warnungen und deren Intensit"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l ist in der Lage Kurzoptionen sowie auch GNU Langoption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n.  Kurzoptionen werden von einem einzelnen Umschalt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f"uhrt, sodann folgt ein Optionszeichen und evtl. ein Modifiz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ein Argument.  GNU Langoptionen werden von `--'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f"uhrt, sodann folgt ein Optionsname und evtl. ei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optionen sowie deren Argumente d"urfen abgek"urzt werden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e Abk"urzung eindeutig ist.  Wenn ein Argument 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option "ubergeben werden soll, so werden der Optionsname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it einem `=' Zeichen verbunden.  Gcal verarbeitet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optionen in einem besonderen, nicht standardgem"a"sen W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unterscheidet Gcal vier verschiedene Typen von Lang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`--fo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ltet die `--foo' Optio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`--foo=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ltet die `--foo' Option mit dem ben"otigtem BAR Argument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`--foo[=BAR[|...|BAR]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`--foo' Option darf ein BAR Argument annehmen. 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liste gegeben ist, so darf diese Option jed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ehmen.  Wenn aber doch eine Argumentliste gegeben ist, so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Option genau ein Argument aus der gegebenen Liste an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in dieser Hinsicht kein Argument angew"ahlt wird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 das erste BAR Argument aus der Argument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`--foo=BAR|...|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`--foo' Option mu"s genau ein BAR Argument annehmen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 der gegebenen Argumentliste angew"ahlt werden mu"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elle Kurzoptionen unterscheiden sich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`-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ltet die `-x' Optio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`-x 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ltet die `-x' Option mit dem ben"otigtem BAR Argument a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Argument darf durch ein f"uhrendes *whitespace* Zeichen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zoptionszeichen `x' abgegrenzt werden.  Das bedeutet, da"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 Notationen zur Angabe eines Arguments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"onnen, n"amlich `-x BAR' und `-xB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`-x[BAR|...|BAR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`-x' Option darf einen oder mehrere BAR "Modifizier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ehmen.  Modifizierer in diesem Sinne sind ein od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, welche einen speziellen Modus definieren, der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x' Option ausgel"ost wird.  Ein Modifizierer darf nich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f"uhrendes *whitespace* Zeichen vom Kurzoption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gegren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?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h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 eines verdichteten Hilfetextes, der die meisten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f"ugbaren Optionen aufzeigt; sodann erfolgreiche Beendig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??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hh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usage[=ARG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long-help[=ARG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 eines erweiterten Hilfetextes, der alle verf"u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en aufzeigt; sodann erfolgreiche Beendigung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ARG angegeben wird und ein zul"assiger Langoptionsnam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ird nur ein erweiterter Hilfetext zu dem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optionsnamen ausgegeb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long-help=long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t einen erweiterten Hilfetext zur Langoption `--long-help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ARG nur aus einem einzelnen `?' Zeichen besteht oder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"ultiger Langoptionsname ist, so wird eine Liste aller zul"a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optionsnamen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L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licen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copyleft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copyr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 des Software-Lizenztextes; sodann erfolgreiche Bee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V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ver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 der Versionsnummer und der Kompilations-Optionen; so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folgreiche Beendigung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R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response-file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alt der Umgebungsvariablen `GCAL' (*siehe G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gebungsvariablen.), und sodann die Argumente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genau dieser Reihenfolge) in die Datei NAME schreib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wortdatei `name' erzeugen.  *Siehe Antwortdatei::, f"ur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S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shell-script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alt der Umgebungsvariablen `GCAL' (*siehe G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gebungsvariablen.), und sodann die Argumente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genau dieser Reihenfolge) in die shell script Datei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en, d.h. shell script `name' erzeugen.  Ein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zeugte shell script Datei ist eigenst"anding ablauff"ahi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ft Gcal direkt mit den im Script gespeicherten Argumenten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Aufruf der shell script Datei d"urfen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mandozeilenargumente gegeben werden, welche dann zudem an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ermit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-debug[=internal|handled|unhandled|all|abort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ige Debug-Information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debug=inter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ungen bei Erreichen programminterner Maxima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debug=hand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 `--debug=internal', zudem werden die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egeben, die gehandhab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debug=unhand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 `--debug=internal', zudem werden die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egeben, die nicht gehandhab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debug=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 `--debug=handled' und `--debug=unhandled' zus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debug=ab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 `--debug=all', und Abbruch mit Fehlerkode bei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treten eines nicht gehandhabten Dateinamens; siehe *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8: Fehlerk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p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pa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"amtliche Ausgaben von Gcal entweder durch einen *externe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inierer oder durch einen einfachen, *internen* Pagin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ken.  Falls eine `PAGER' Umgebungsvariable gesetzt is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en Wert zum Auffinden des externen Paginierer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"ucksichtigt.  *Siehe PAGER: Umgebungsvariablen, f"ur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keine `PAGER' Umgebungsvariable gesetzt ist oder aber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t ung"ultig ist, so versucht Gcal den `less' Paginier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utzen; falls dieses Programm aber w"ahrend des Absuchen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baums unter Zuhilfenahme der `PATH' Umgebungsvariabl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efunden wird, so wird Gcal versuchen, das `m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iniererprogramm, wenn dieses nicht gefunden wird, das `p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iniererprogramm in gleicher Weise aufzusp"uren (1).  *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: Umgebungs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alle diese Aktionen versagt haben sollten, so wird Gcal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achen, eingebauten Paginierer benutzen.  Wenn der einf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 Paginierer benutzt wird, so ermittelt Gcal 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len, welche vor einer Eingabeaufforderung des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inierers ausgegeben werden, nach folgenden Metho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Gcal benutzt die Werte, die in den Umgebungsvariablen `LI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`COLUMNS' angegeben sind.  *Sieh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gebungsvariablen, und siehe auch *Sieh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gebungsvariablen, f"ur weite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Falls vorherige Aktion versagt, so benutzt Gcal die We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in den Umgebungsvariablen `LI' und `CO' angeg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Siehe LI: Umgebungsvariablen, und siehe auch *Siehe C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gebungsvariablen, f"ur weite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Falls vorherige Aktion versagt, so benutzt Gca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abh"angige *low-level* Funktion (unter MS-DOS, OS/2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igen anderen Betriebssystemen) und benutzt die Wert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dieser gelief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Falls vorherige Aktion versagt, so benutzt Gcal die We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in der `termcap' (2) Datei f"ur das verw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chtger"at vorgefunden werden (*siehe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gebungsvariablen.).  Dieser Schritt wird nur auf 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ef"uhrt, welche die Benutzung von Termcap unterst"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Falls alle vorherigen Aktionen fehlschlagen, so benutzt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werte (entweder 23 oder 24 Zeilen, 80 Spal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H 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force-highligh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highlighting=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die Ausgabe des Programms "redirektioniert" (d.h.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n Ger"atekanal umgelenkt) wird oder in einer "pipe" (d.h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datenstrom f"ur ein weiteres Programm dient) benutz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erden Hervorhebungssequenzen *nicht* automatisch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prechenden Markierungszeichen umgesetzt, sondern unver"a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geben.  Diese Option hat keine Wirkung, wenn die Ausgab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s mittels elektronischer Post versendet wird, sieh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Siehe `--mail=ADR': Globale Op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H no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disable-highligh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highlighting=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vorhebungsequenz-/ Markierungszeichen Paare von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en, Feiertagen bzw. Text unterdr"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H 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highlighting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ze Hervorhebungssequenz / Markierungszeichen Paare expliz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rvorhebungssequenzen" in diesem Sinne sind Fol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uerzeichen, die eine Farbumschaltung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sit"atsumschaltung von auszugebendem Text bewirken.  Typ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uerzeichenfolgen sind die sogenannten ANSI Escape-Sequen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he als erstes Zeichen der Sequenz ein Escap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weisen, und danach weitere Zeichen, die die Art de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-Sequenz definieren.  "Markierungszeichen" in diesem Si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 einzelne druckbare Zeichen, die dem auszugebend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angehen bzw. 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Argument TEXT mu"s ein durch `:' (Doppelpunkt)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gegrenzter Text 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1_START:SEQ1_ENDE:SEQ2_START:SEQ2_ENDE sein.  Die *ers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z wird dazu benutzt den aktuellen Tag hervorzuheb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zweite* Sequenz hebt einen Feiertag hervor.  Die S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"ussen in der Form eines Sequenzen-Paares angeg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?_START schaltet die Hervorhebung/Markierung ein, SEQ?_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ltet sie wieder aus.  Es werden stets nur zwei Sequenzen-Pa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"ucksichtigt, falls mehr Sequenzen-Paare angegeben si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diese ignoriert.  Es d"urfen entwed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vorhebungssequenzen-Paare oder nur Markierungszeichen-Pa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ert werden, d.h. eine gemischte Verwendung b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vorhebungsarten ist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ige Beispiele hier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H \x20:\x20:\x1:#'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-highlighting=\x20:\x20:\x1: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iert den aktuellen Tag in der Form `\x20TAGESDATUM\x2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.h. mit vorangehenden und nachfolgenden Leerzeichen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iertage in der Form `\x1FEIERTAGSDATUM#' mit den 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ierungs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H \x1b[34;42m:\x1b[0;40m'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H \033[34;42m:\033[0;40m'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H \E[34;42m:\E[0;40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ert zum Hervorheben des aktuellen Tages di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gebene ANSI Escape-Startsequenz `\x1b[34;42m'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Escape-Endesequenz `\x1b[0;40m'.  Da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vorhebungssequenzen f"ur den Feiertag angegeben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die internen Grundeinstellun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vorhebungssequenzen f"ur diesen verwendet.  Bitte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in diesem Zusammenhang den letzten Absatz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teil, welcher "uber weitere Details informiert. *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ANSI: Umgebungs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uerzeichensequenzen d"urfen jedes druckbare 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druckbare Zeichen k"onnen oktal oder hexadezimal kod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  Die Abk"urzung `\E' kodiert direkt das Escap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ktal `\033' bzw. hexadezimal `\x1B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Zeichen kann durch `\NNN' (Backslash-Oktalziffer(n)) ok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iert werden, wobei N eine g"ultige Oktalziffer (0...7)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"s.  Normalerweise m"ussen drei Oktalziffern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der oktale Zeichenkode nur aus einer oder zwei Oktalzi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eht, so m"ussen f"uhrende Nullen hinzugef"u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nommen, das kodierte Oktalzeichen wird zuletz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zelsequenz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Zeichen kann durch `\xNN' (Backslash-x-Hexadezimalziffer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zimal kodiert werden, wobei N eine g"ultige Hexadezimal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...9A...Fa...f) sein mu"s.  Normalerweise m"uss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zimalziffern angegeben werden.  Falls der hexadez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kode nur aus einer Hexadezimalziffer besteht, so mu"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"uhrende Null hinzugef"ugt werden; ausgenommen, das kod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zimalzeichen wird zuletzt in einer Einzelsequenz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das Sequenzen-Trennzeichen, das `:' (Doppelpunkt)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bst als Markierungszeichen benutzt werden soll, so mu"s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 entweder oktal `\072' oder hexadezimal `\x3A' kod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das C Preprocessorsymbol USE_PAGER definiert wurde,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 des Programms redirektioniert wird oder in einer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ht, so werden Hervorhebungssequenzen automatisch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prechenden Markierungszeichen umgesetzt; falls USE_PAG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ert wurde, so bleiben Hervorhebungssequenzen unver"a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vollst"andig oder garnicht angegebene Hervorhebungss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durch intern fest voreingestellt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-Hervorhebungssequenzen ersetzt, falls eine `GCALANS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gebungsvariable definiert ist; anderenfalls vollst"andig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en entsprechende Markierungszeichen ersetzt.  *Siehe GCALAN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gebungs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m ADR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mail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enden von Gcal's Ausgabe via `mail' (3) Programm an di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esse ADR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mail=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 esken@uni-muenst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von Gcal selbst erzeugten Hervorhebungssequenzen werde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enden einer Email stets unterdr"uckt bzw. automatisch i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prechenden Markierungszeichen umgesetzt, ganz gleich, ob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-force-highlighting' Option angegeben wurde oder nicht.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halten von Gcal ist deswegen zwingend erforderlich, da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`mail' Programm den Versand der Post evtl. nicht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lziehen kann.  Beachten Sie bitte in diesem Zusammenhang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Hinweise hinsichtlich der Einschr"ankungen im Textteil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le der Ressourcendatei, (*siehe Textteil einer Z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sourcendatei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Fu"snoten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Beachten Sie die Standard-Handbuchseiten (*man*) zu `les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more' und `p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Beachten Sie die Standard-Handbuchseiten (*man*) zu Term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Beachten Sie die Standard-Handbuchseiten (*man*) zu `mai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ender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n|N[-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descending-holiday-list[=long|short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holiday-list[=long|short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 einer ewigen Feiertagsliste.  *Siehe Ewige Feiertage::, f"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"atzliche 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holiday-list=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steigend sortierte Ausgabe der ewigen Feiertagslis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n Feiert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n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descending-holiday-list=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teigend sortierte Ausgabe der ewigen Feiertagslis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n Feiert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holiday-list=sh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steigend sortierte Ausgabe der ewigen Feiertagslis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r den gesetzlichen Feiert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N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descending-holiday-list=sh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teigend sortierte Ausgabe der ewigen Feiertagslis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r den gesetzlichen Feiert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X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exclude-holiday-list-ti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 der "Uberschrift in der ewigen Feiertag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dr"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i[-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type=special|standa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das "Standard" Kalenderformat zu erhalten, so sollte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weder ganz ohne die `-i[-]' Option aufgerufen werden, da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gestellt ist, oder aber um die Ausgabe eines Kalenderbl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erzwingen, mit der `-i-' bzw. `--type=standard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gcal -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Montag           5 12 19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Dienstag         6 13 20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Mittwoch         7 14 21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Donnerstag    1  8 15 22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Freitag       2  9 16 23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Samstag       3 10 17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Sonntag       4 11 18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das "Spezielle" Kalenderformat zu erhalten ("ahnli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D-`cal' Programm), so sollte Gcal mit der Option `-i' bzw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Option `--type=special' gestartet werden (auch hier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 eine Kalenderblatts erzwung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gcal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  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Mo Di Mi Do Fr S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          1  2  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 5  6  7  8  9 10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2 13 14 15 16 17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9 20 21 22 23 24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26 27 28 29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u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suppress-calend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 eines Kalenderblatts explizit unterdr"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b ANZAHL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blocks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zen der Blockanzahl, in der ein Jahreskalender ausgegeb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Zul"assige Argumente: `1|2|3|4|6|12').  Der voreingestellt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beim *Standard* Kalenderformat `-b 3' bzw.  `--blocks=3'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*Speziellen* Kalenderformat `-b 4' bzw. `--blocks=4'. 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Option vorgefunden wird, so impliziert das Programm, da"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Ausgabe eines Jahreskalendes gew"unsch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b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blocks=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t einen Block mit allen zw"olf Monate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b 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blocks=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t zwei Bl"ocke mit je sechs Monate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b 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blocks=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t drei Bl"ocke mit je vier Monate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b 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blocks=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t vier Bl"ocke mit je drei Monate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b 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blocks=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t sechs Bl"ocke mit je zwei Monate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b 1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blocks=1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t zw"olf Bl"ocke mit je einem Monat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j[b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calendar-dates=special|bo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utze alternatives Datumformat im Kalenderblatt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gestellten Standardformats, welches die laufenden Tag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at aus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calendar-dates=spe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abe des Kalenderblatts im speziellen Datum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unter ist zu verstehen, da"s anstelle der Fol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esnummern der Monate die Folge der Tagesnummern des Ja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j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calendar-dates=bo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abe des Kalenderblatts im Standard- und spezi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um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jn[b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holiday-dates=special|bo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utze alternatives Datumformat in ewiger Feiertagsliste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voreingestellten Standardformats, welches die laufenden 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Monat ausgibt.  *Siehe `--holiday-list[=long|short]': Ka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j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holiday-dates=spe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abe der ewige Feiertagsliste im speziellen Datum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unter ist zu verstehen, da"s anstelle der Fol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esnummern der Monate die Folge der Tagesnummern des Ja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jn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holiday-dates=bo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abe der ewige Feiertagsliste im Standard- und spezi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um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jc[b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fixed-dates=special|bo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utze alternatives Datumformat in Terminwarnungsliste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voreingestellten Standardformats, welches die laufenden 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Monat ausgibt.  *Siehe `--list-of-fixed-dates[=short|long]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warnung Op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j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fixed-dates=spe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abe der Terminwarnungsliste im speziellen Datum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unter ist zu verstehen, da"s anstelle der Fol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esnummern der Monate die Folge der Tagesnummern des Ja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jc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fixed-dates=bo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abe der Terminwarnungsliste im Standard- und spezi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um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s 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starting-day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zen des Starttags der Woche (Zul"assige Argume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, 1...7 | today | WOCHENTAGSNAM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starting-day=Sonntag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starting-day=7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SONNTAG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sonn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So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eichnet den Sonntag (1==Mo, 2==Di ... 7==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die `-s today' Option (bzw. die `--starting-day=today'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`-s 0' Option (bzw. die `--starting-day=0') vorgefund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ird der Starttag der Woche auf den gerade aktuellen Woche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warnung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v DEF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date-variable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assign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ere "globale" Datumvariable, welche in allen referenz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sourcendateien sichtbar ist (*siehe Datumvariablen::.). 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"s entweder eine einzelne Datumvariablen-Definition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`:' Doppelpunkt voneinander getrennte Liste von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Name einer Datumvariablen DVAR besteht aus eine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hstaben (ausgenommen dem Buchstaben `e', welcher intern f"u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um des Ostersonntags reserviert ist und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zuweisbar/inoperabel ist) gefolgt von dem Zuweisungs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=' und den Zahlenwerten f"ur Monat MM (oder einem Monatsnam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istelligen Kurzformat, z.B.  `Jan', `Feb', ...) und Tag 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he diese Variable aufzunehmen hat (oder dem Nam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n Datumvariablen, aber nicht einer Datumangabe im `MMWW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`*d|wN[WWW]'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ige Beispiele hier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-date-variable=a=1127'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-assign=a=1127'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v a=112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t den 27'ten November in der globalen Datum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-date-variable=a=Nov27:b=05fr4:c=a'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-assign=a=Nov27:b=05fr4:c=a'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v a=Nov27:b=05fr4:c=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t den 27'ten November in der globalen Datum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, das Datum des 4'ten Freitags im Mai in der glob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umvariablen B und den Wert der globalen Datumvariabl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-export-local-date-variab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irkt den Export lokaler Datumvariablen von Ressourcen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sourcendatei.  *Siehe Datumvariablen::, f"ur weite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c|C[-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list-of-fixed-dates[=short|long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descending-fixed-dates[=short|long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 von Terminwarn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list-of-fixed-dates=sh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Benutze Standard-Ressourcendatei* (Terminwarnungs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tivieren) und gebe alle Daten in aufsteigender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, die sich auf den heutigen Tag beziehen.  Wen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 zum heutigen Tag vorgefunden werden, so werde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warnungen ausgegeben und das Programm wir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kode abgebrochen; siehe auch *Siehe 1: Fehlerk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c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descending-fixed-dates=sh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Benutze Standard-Ressourcendatei* (Terminwarnungs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tivieren) und gebe alle Daten in absteigender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, die sich auf den heutigen Tag beziehen.  Wen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 zum heutigen Tag vorgefunden werden, so werde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warnungen ausgegeben und das Programm wir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kode abgebrochen; siehe auch *Siehe 1: Fehlerk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list-of-fixed-dates=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Benutze Standard-Ressourcendatei* (Terminwarnungs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tivieren) und gebe alle Daten in aufsteigender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, die sich auf den heutigen Tag beziehen.  Wen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 zum heutigen Tag vorgefunden werden, so wird ein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 dem Datum bestehende Terminwarn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C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descending-fixed-dates=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Benutze Standard-Ressourcendatei* (Terminwarnungs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tivieren) und gebe alle Daten in absteigender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, die sich auf den heutigen Tag beziehen.  Wen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 zum heutigen Tag vorgefunden werden, so wird ein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 dem Datum bestehende Terminwarn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f|F NAME[+...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resource-file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utze Datei NAME anstelle der Standard-Ressourcendatei.  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hr als eine Ressourcendatei NAME verwendet werden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"atzlichen Ressourcendateien, durch ein `+' Zeichen getre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gef"uhrt werd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-resource-file=./foo+xyz+/lib/foo.bar+$HOME/.gcalrc'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f ./foo+xyz+/lib/foo.bar+$HOME/.gcalr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arbeitet alle Dateien, die in der vorstehenden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gef"uhrt sind.  Dieses Argument impliziert *nur* di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' bzw.  `--list-of-fixed-dates=short' Option (*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-list-of-fixed-dates[=short|long]': Terminwarnung Optionen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NAME auf `/dev/null' gesetzt ist, so wird da"s Vorlad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-Ressourcendatei verhindert, was n"utzlich ist, wenn le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warnungslisten erzeug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das `+' Zeichen als Zeichen selbst verwendet werden sol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"s dieses durch ein f"uhrendes `\' (Backslash) Zeichen quo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esch"utzt/entwertet) werden, z.B. `\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die Zeichen `\+' selbst als Zeichenfolge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en, so mu"s das `\' (Backslash) Zeichen mit sich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iert werden, z.B. `\\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itte beachten: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Kurzoption `-c' und/oder ihre Modifizierer `t|[w|m|y]'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urzoption `-f' in *Gro"sbuchstaben* angegeben werd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-aW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eax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gibt Gcal f"ur *jeden* Tag in der verlangten Periode Termin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odifizierer einer kombinierten/komplexen/gepackten Kurzoptio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warnung m"ussen entsprechend der hier vorgegebenen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etzt werden, da Gcal diese als positiona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 Stufe: *Sortierordnung-Des-Tex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te Stufe: *Repr"asentation-Des-Tex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a', `A', `e|E', `k', `o', `x', `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tte Stufe: *Setzung-Der-Zu-Ber"ucksichtigenden-Peri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d', `l', `c|C', `t|T', `w|W|m|M|y|Y[+|-]', `N+|-', `N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Nw', `*dN[WWW]', `*wN[WWW]', `@e|DVAR[[+|-]N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@e|DVAR[+|-]NWWW', `MMTT', `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it den folgenden Modifizierern gearbeitet werden m"och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*mu"s* eine explizite `-c|C[-]' Kurzoption zuvor angegeben sei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aAdeklorxz1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es darf nur *ein* zeitraumdefinie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warnungszeitraum-Modifizierer angegeben werden (davon aus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ie `--include-today' Option bzw.  der `d' Modifiziere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list-mode' Option bzw. der `l' Modifizierer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leap-day=february|march'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erminwarnungstext-Modifizierer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include-resource-file-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Namen der verwendeten Ressourcendatei in der Termin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"atzlich mit ausgeb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,   1 Jan 1995: (`Ewige Feiertagsliste') Neu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,   1 Jan 1995: (`.gcalrc') Keine weiteren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alternative-form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telle der Ausgabe im "Standard" Listenformat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,   1 Jan 1995: Neu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,   1 Jan 1995: Keine weiteren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utzt Gcal das "Alternative" Listenformat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,   1 Jan 19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u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e weiteren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include-holidays=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Daten aus der eingebauten ewigen Feiertagsliste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warnungsliste einstreuen, d.h. Erinnerungstag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etzliche Feier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include-holidays=sh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 diejenigen Daten aus der eingebauten ewigen Feiertagslis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Terminwarnungsliste einstreuen, die gesetzliche Feiertage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[TEXT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grouping-text[=ARG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ppiere die Terminwarnungen tageweise mittels des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 Wenn kein TEXT angegeben ist, so wird der eingebau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`RC_GROUP_SEP' "" == nur Leerzeile) zum Gruppieren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gcal -Cw -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So,   6 Nov 1994: Tex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So,   6 Nov 1994: Tex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Mo,   7 Nov 1994: Tex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Di,   8 Nov 1994: Tex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gcal -Cw -cg---Ein_Benutzerdefinierter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So,   6 Nov 1994: Tex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So,   6 Nov 1994: Tex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---Ein_Benutzerdefinierter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Mo,   7 Nov 1994: Tex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---Ein_Benutzerdefinierter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Di,   8 Nov 1994: Tex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esmal wenn ein `~' (Tilde) Zeichen in TEXT vorgefunden wir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dieses Zeichen durch ein echtes `\n' (Newline)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das `~' (Tilde) Zeichen als Zeichen selbst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, so mu"s dieses durch ein f"uhrendes `\' (Backslash)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iert (gesch"utzt/entwertet) werden, z.B. `\~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die Zeichen `\~' selbst als Zeichenfolge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en, so mu"s das `\' (Backslash) Zeichen mit sich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iert werden, z.B. `\\~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include-week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f"uhrende Datum in einem Terminwarnungstext wird bei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r ISO-8601:1988 Wochennummer von diesem Datum ver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Bitte beachten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Methoden der ISO-8601:1988 werden zur Ermitt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chennummern verwendet.  Das bedeutet, da"s eine Woch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ag beginnt, und die erste Woche des Jahres ist diej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che, in welche der erste Donnerstag f"allt, also gle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che ist, in welcher der 4'te Januar auftr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o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omit-multiple-date-p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meidet die Mehrfachausgabe von einem jede Einzel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f"uhrendem Datum in der Terminwarnungsliste, falls sich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e auf dieses Datum beziehen (nur fal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-alternative-format' Option bzw. der `A' Modifizier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 wurde)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gcal -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So,   6 Nov 1994: Tex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                  Tex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x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exclude-fixed-dates-list-tit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 der "Uberschrift in der Terminwarnungsliste unterdr"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z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include-consecutive-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fende Postennummer der Termin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erminwarnungszeitraum-Modifizierer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-leap-day=february|m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"Schalttag" (d.h. den 29'ten Februar)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-Schaltjahren ber"ucksich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leap-day=febru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Terminwarnung, die in jedem Jahr gelten soll und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en Schalttag bezieht, wird in Nicht-Schaltjahr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'ten Februar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leap-day=m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Terminwarnung, die in jedem Jahr gelten soll und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en Schalttag bezieht, wird in Nicht-Schaltjahr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'ten M"arz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include-tod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eine Datumliste erzeugt wird, so wird das aktuelle Dat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Liste mit eingeschlossen.  *Siehe -list-mode: Termin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en, wie eine Datumliste erzeu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list-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zeugen einer Datumliste anstelle eines Einzel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Bitte beachten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n folgenden Beispielen wird angenommen, da"s das heu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esdatum der 17'te Februar eines beliebigen Jahres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-period-of-fixed-dates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>`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`*d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Daten zum absoluten Tag N == `1...365|366|999' i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hr ausgeben; das Warnungsniveau ist wie bei der einfachen `-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 Wenn f"ur N der Wert 999 angegeben ist, so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zte Tag im Jahr (31'ter Dezember)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10d' bzw. `gcal --period-of-fixed-dates=10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`gcal -c*d10' bzw. `gcal --period-of-fixed-dates=*d1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t die Termine aus, die am 10'ten Tag des Ja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`l*d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Daten, in Abh"angigkeit des Wertes von N gester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gen beginnend, und endend am N'ten absoluten Tag des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hres; das Warnungsniveau ist wie bei der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10d' bzw. `gcal -cl*d10' gibt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jenigen Termine aus, die am 10'ten Tag des Jahres beg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am 16'ten Februar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+|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Daten zum Tag *heute `+/-' N Tage* im aktuellen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ben; das Warnungsniveau ist wie bei der einfachen `-c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10+' gibt die Termine aus, die 10 Tage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'ten Februar (heute) 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10-' gibt die Termine aus, die 10 Tag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'ten Februar (heute) 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N+|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Daten, gestern `-' oder morgen `+' beginnend, und en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Tag *heute `+/-' N Tage* im aktuellen Jahr ausgeben;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ungsniveau ist wie bei der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10+' gibt eine Liste aller derjenigen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, die am 18'ten Februar beginnen und 10 Tage danach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10-' gibt eine Liste aller derjenigen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, die 10 Tage vor dem 16'ten Februar beginnen u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'ten Februar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Daten zur Woche Nummer N == `0|1...52|53|99' des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hres ausgeben; das Warnungsniveau ist wie bei der `-cw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0w' gibt alle diejenigen Termine aus, die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Vorjahr eine 53'te ISO-Kalenderwoche hat, in der 53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-Kalenderwoche des Vorjahres liegen oder falls das Vor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e 53'te ISO-Kalenderwoche hat, in der 1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-Kalenderwoche des aktuellen Jahres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6w' gibt alle diejenigen Termine aus, d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'ten ISO-Kalenderwoche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52w' gibt alle diejenigen Termine aus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52'ten ISO-Kalenderwoche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53w' gibt alle diejenigen Termine aus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53'ten ISO-Kalenderwoche liegen, falls das Jahr eine 53'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-Kalenderwoche hat.  Wenn das Jahr keine 53'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-Kalenderwoche hat, so werden keine Termin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egeben und das Programm wird mit Fehlerkode abgebroc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he auch *Siehe 126: Fehlerk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99w' gibt alle diejenigen Termine aus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letzten ISO-Kalenderwoche liegen, d.h. entweder die 52'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die 53'te ISO-Kalenderwo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N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Daten, in Abh"angigkeit der gegebenen Woch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= `0|1...52|53|99' gestern oder morgen beginnend und ende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ten bzw. letzten Tag der gegebenen Woche N des aktuellen Ja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ben; das Warnungsniveau ist wie bei der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12w' gibt eine Liste aller derjenigen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, die am 18'ten Februar beginnen und bis zu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'ten ISO-Kalenderwoche 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3w' gibt eine Liste aller derjenigen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, die am Anfang der 3'ten ISO-Kalenderwoche begin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'ten Februar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T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Daten zum Tag TT im Monat MM des aktuellen Jahres ausg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Warnungsniveau ist wie bei der einfachen `-c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0225' gibt die Termine aus, die am 25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bruar 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MMT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Daten, in Abh"angigkeit des Wertes MMTT gester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gen beginnend, und endend am Tag TT im Monat MM des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hres, ausgeben; das Warnungsniveau ist wie bei der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0225' gibt eine Liste aller derjenigen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, die am 18'ten Februar beginnen und am 25'ten Febru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0109' gibt eine Liste aller derjenigen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, die am 09'ten Januar beginnen und am 16'ten Febru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WW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Daten zum N'ten == `1...5|9' Wochentag WWW im Monat MM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n Jahres ausgeben; das Warnungsniveau ist wi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achen `-c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01mon3' gibt die Termine aus, die am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ag im Januar 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02fr9' gibt die Termine aus, die am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itag im Februar 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MMWW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Daten, in Abh"angigkeit des Wertes in MMWWWN g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zw. morgen beginnend, und endend am N'ten == `1...5|9' Woche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 im Monat MM des aktuellen Jahres ausgeben; das Warnungs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wie bei der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01mon3' gibt eine Liste aller der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e aus, die am dritten Montag im Januar beginnen u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'ten Februar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02fr9' gibt eine Liste aller derjenigen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, die am 18'ten Februar beginnen und am letzten Freita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bruar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*dN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Daten zum N'ten == `1...51|52|53|99' Wochentag WWW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n Jahres ausgeben; das Warnungsniveau ist wi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achen `-c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*d16son' gibt alle diejenigen Termine au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en 16'ten Sonntag des Jahres 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*d52son' gibt alle diejenigen Termine au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en 52'ten Sonntag des Jahres fallen.  Wenn das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en 52'ten Sonntag hat, so werden keine Termin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egeben und das Programm wird mit Fehlerkode abgebroc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he auch *Siehe 126: Fehlerk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*d53son' gibt alle diejenigen Termine au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en 53'ten Sonntag des Jahres fallen.  Wenn das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en 53'ten Sonntag hat, so werden keine Termin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egeben und das Programm wird mit Fehlerkode abgebroc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he auch *Siehe 126: Fehlerk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*d99son' gibt alle diejenigen Termine au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en letzten Sonntag (das ist entweder der 51'te, 52'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53'te Sonntag) des Jahres 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*dN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Daten, in Abh"angigkeit des Wertes N gestern oder m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end, und endend am N'ten == `1...51|52|53|99' Wochentag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aktuellen Jahres ausgeben; das Warnungsniveau ist wi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*d16son' gibt eine Liste aller der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e aus, die am 18'ten Februar beginnen und am 16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ntag des Jahres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*d52son' gibt eine Liste aller der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e aus, die am 18'ten Februar beginnen und am 52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ntag des Jahres enden.  Wenn das Jahr keinen 52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ntag hat, so werden keine Terminwarnungen ausge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Programm wird mit Fehlerkode abgebrochen; sieh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Siehe 126: Fehlerk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*d53son' gibt eine Liste aller der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e aus, die am 18'ten Februar beginnen und am 53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ntag des Jahres enden.  Wenn das Jahr keinen 53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ntag hat, so werden keine Terminwarnungen ausge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Programm wird mit Fehlerkode abgebrochen; sieh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Siehe 126: Fehlerk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*d99son' gibt eine Liste aller der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e aus, die am 18'ten Februar beginnen und am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ntag (das ist entweder der 51'te, 52'te oder 53'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ntag) des Jahres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*w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Daten zum Wochentag WWW der N'ten == `0|1...52|53|9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-Kalenderwoche des aktuellen Jahres ausgeben;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ungsniveau ist wie bei der einfachen `-c' Option.  Wenn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chentag WWW angegeben ist, so wird Montag als Woche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*w0son' gibt alle diejenigen Termine au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das Jahr einen Sonntag hat, der in der 52't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'ten ISO-Kalenderwoche des Vorjahres liegt, auf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ntag fallen.  Wenn ein solcher Sonntag nicht existie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keine Terminwarnungen ausgegeben und das Programm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Fehlerkode abgebrochen; siehe auch *Siehe 126: Fehlerk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*w16son' gibt alle diejenigen Termine au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en Sonntag der 16'ten ISO-Kalenderwoche des Ja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*w52son' gibt alle diejenigen Termine au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en Sonntag der 52'ten ISO-Kalenderwoche des Ja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en.  Wenn das Jahr keinen Sonntag der 52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-Kalenderwoche hat, so werden keine Termin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egeben und das Programm wird mit Fehlerkode abgebroc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he auch *Siehe 126: Fehlerk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*w53son' gibt alle diejenigen Termine au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en Sonntag der 53'ten ISO-Kalenderwoche des Ja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en.  Wenn das Jahr keinen Sonntag der 53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-Kalenderwoche hat, so werden keine Termin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egeben und das Programm wird mit Fehlerkode abgebroc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he auch *Siehe 126: Fehlerk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*w99son' gibt alle diejenigen Termine au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en Sonntag der letzten ISO-Kalenderwoche (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weder die 51'te, 52'te oder 53'te ISO-Kalenderwoche)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hres 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*w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Daten, in Abh"angigkeit des Wertes N gestern oder m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end, und endend am Wochentag WWW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'ten == `1...51|52|53|99' ISO-Kalenderwoche des aktuellen Ja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ben; das Warnungsniveau ist wie bei der `-cy' Option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n Wochentag WWW angegeben ist, so wird Montag als Woche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*w0son' gibt eine Liste aller der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e aus, die falls das Jahr einen Sonntag hat, d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'ten bzw. 53'ten ISO-Kalenderwoche des Vorjahres lieg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m Sonntag beginnen und am 16'ten Februar enden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solcher Sonntag nicht existiert, so werde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warnungen ausgegeben und das Programm wir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kode abgebrochen; siehe auch *Siehe 126: Fehlerk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*w16son' gibt eine Liste aller der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e aus, die am 18'ten Februar beginnen und am Son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16'ten ISO-Kalenderwoche des Jahres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*w52son' gibt eine Liste aller der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e aus, die am 18'ten Februar beginnen und am Son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52'ten ISO-Kalenderwoche des Jahres enden.  Wenn das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en Sonntag der 52'ten ISO-Kalenderwoche hat, so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e Terminwarnungen ausgegeben und das Programm wir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kode abgebrochen; siehe auch *Siehe 126: Fehlerk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*w53son' gibt eine Liste aller der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e aus, die am 18'ten Februar beginnen und am Son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53'ten ISO-Kalenderwoche des Jahres enden.  Wenn das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en Sonntag der 53'ten ISO-Kalenderwoche hat, so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e Terminwarnungen ausgegeben und das Programm wir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kode abgebrochen; siehe auch *Siehe 126: Fehlerk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*w99son' gibt eine Liste aller der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e aus, die am 18'ten Februar beginnen und am Son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letzten ISO-Kalenderwoche (das ist entweder der 51'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'te oder 53'te ISO-Kalenderwoche) des Jahres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e[[+|-]N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Daten zum N'ten Tag relativ zum Datum Ostersonnta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n Jahres ausgeben; das Warnungsniveau ist wi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achen `-c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@e' gibt die Termine aus, die am Osterson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@e10' bzw. `gcal -c@e+10' gibt die Termine 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10 Tage nach Ostersonntag 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@e-10' gibt die Termine aus, die 10 Tage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tersonntag 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@e[[+|-]N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Daten, in Abh"angigkeit des Wertes N gestern oder m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end, und endend am N'ten Tag relativ zum Datum Osterson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aktuellen Jahres ausgeben; das Warnungsniveau ist wi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@e' gibt eine Liste aller derjenigen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, die am 18'ten Februar beginnen und am Ostersonntag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@e10' bzw. `gcal -cl@e+10' gibt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jenigen Termine aus, die am 18'ten Februar beginnen u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e nach Ostersonntag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@e-10' gibt eine Liste aller derjenigen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, die am 18'ten Februar beginnen und 10 Tage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tersonntag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e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Daten zum N'ten Wochentag WWW relativ zum Datum Osterson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aktuellen Jahres ausgeben; das Warnungsniveau ist wi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achen `-c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@e3fr' bzw. `gcal -c@e+3fr' gibt die Termine 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am 3'ten Freitag nach Ostersonntag 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@e-3fr' gibt die Termine aus, die am 3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itag vor Ostersonntag 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@e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Daten, in Abh"angigkeit des Wertes N gestern oder m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end, und endend am N'ten Wochentag WWW relativ zum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rsonntag des aktuellen Jahres ausgeben; das Warnungsniveau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bei der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@e3fr' bzw. `gcal -cl@e+3fr' gibt ei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 derjenigen Termine aus, die am 18'ten Februar beg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am 3'ten Freitag nach Ostersonntag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l@e-3fr' gibt eine Liste aller der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e aus, die am 18'ten Februar beginnen und am 3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itag vor Ostersonntag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DVAR[[+|-]N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Daten zum N'ten Tag relativ zum Datum der Datumvariabl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n Jahres ausgeben; das Warnungsniveau ist wi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achen `-c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v a=0422 -c@a' gibt die Termine aus, di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'ten April 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v a=0422 -c@a10' bzw. `gcal -v a=0422 -c@a+1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t die Termine aus, die 10 Tage nach dem 22'ten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v a=0422 -c@a-10' gibt die Termine aus, di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e vor dem 22'ten April 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@DVAR[[+|-]N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Daten, in Abh"angigkeit des Wertes N gestern oder m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end, und endend am N'ten Tag relativ zum Dat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umvariablen des aktuellen Jahres ausgeben; das Warnungs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wie bei der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v a=0422 -cl@a' gibt eine Liste aller der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e aus, die am 18'ten Februar beginnen und am 22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l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v a=0422 -cl@a10' bzw. `gcal -v a=0422 -cl@a+1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t eine Liste aller derjenigen Termine aus, die am 18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bruar beginnen und 10 Tage nach dem 22'ten April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v a=0422 -cl@a-10' gibt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jenigen Termine aus, die am 18'ten Februar beginnen u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e vor dem 22'ten April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DVAR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Daten zum N'ten Wochentag WWW relativ zum Dat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umvariablen des aktuellen Jahres ausgeben; das Warnungs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wie bei der einfachen `-c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v a=0122 -c@a2sa' bzw. `gcal -v a=0122 -c@a+2s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t die Termine aus, die zwei Samstage nach dem 22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nuar 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v a=0122 -c@a-2sa' gibt die Termine aus, die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stage vor dem 22'ten Januar 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@DVAR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Daten, in Abh"angigkeit des Wertes N gestern oder m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end, und endend am N'ten Wochentag WWW relativ zum Dat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umvariablen des aktuellen Jahres ausgeben; das Warnungs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wie bei der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v a=0122 -cl@a2sa' bzw. `gcal -v a=0122 -cl@a+2s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t eine Liste aller derjenigen Termine aus, die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stage nach dem 22'ten Januar beginnen und am 16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bruar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v a=0122 -cl@a-2sa' gibt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jenigen Termine aus, die zwei Samstage vor dem 22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nuar beginnen und am 16'ten Februar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|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Daten ausgeben, die sich auf den morgigen Tag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t' gibt alle diejenigen Termine aus, di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'ten Februar (morgen) 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.B. `gcal -cdt' gibt alle diejenigen Termine aus, di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'ten Februar (heute) und am 18'ten Februar (mor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w|W[+|-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Daten ausgeben, die sich auf die Woche beziehen (*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-starting-day[=ARG]': Kalender Optionen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 von Daten vom *Starttag* der aktuellen Woche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zten Tag der aktuellen Woche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Z.B. `gcal -cw' gibt alle diejenigen Termine aus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gesamten Woche, in die der 17'te Februar f"a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w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 von Daten vom Tag nach dem aktuellen Tag der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che bis zum letzten Tag der aktuellen Woche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Z.B. `gcal -cw+' gibt alle diejenigen Termine aus, di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'ten Februar (morgen) beginnen und am letzten Ta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che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Z.B. `gcal -cdw+' gibt alle diejenigen Termine au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 17'ten Februar (heute) beginnen und am letzte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Woche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w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 von Daten vom *Starttag* der aktuellen Woche bis zum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 dem aktuellen Tag der aktuellen Woche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Z.B. `gcal -cw-' gibt alle diejenigen Termine aus, di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sten Tag der Woche beginnen und am 16'ten (ges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bruar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Z.B. `gcal -cdw-' gibt alle diejenigen Termine au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 ersten Tag der Woche beginnen und am 17'ten Febru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heute)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|M[+|-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Daten ausgeben, die sich auf den Monat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 von Daten vom ersten Tag des aktuellen Monats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zten Tag des aktuellen Monats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Z.B. `gcal -cm' gibt alle diejenigen Termine aus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samten Monat Februar 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m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 von Daten vom Tag nach dem aktuellen Tag des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ats bis zum letzten Tag des aktuellen Monats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Z.B. `gcal -cm+' gibt alle diejenigen Termine aus, di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'ten Februar (morgen) beginnen und am letzten Ta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ats Februar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Z.B. `gcal -cdm+' gibt alle diejenigen Termine au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 17'ten Februar (heute) beginnen und am letzte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 Monats Februar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m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 von Daten vom ersten Tag des aktuellen Monats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vor dem aktuellen Tag des aktuellen Monats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Z.B. `gcal -cm-' gibt alle diejenigen Termine aus, di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sten Tag des Monats Februar beginnen und am 16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bruar (gestern)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Z.B. `gcal -cdm-' gibt alle diejenigen Termine au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 ersten Tag des Monats Februar beginnen und am 17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bruar (heute)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y|Y[+|-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Daten ausgeben, die sich auf das Jahr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 von Daten vom ersten Tag des aktuellen Jahres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zten Tag des aktuellen Jahres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Z.B. `gcal -cy' gibt alle diejenigen Termine aus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samten Jahr statt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y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 von Daten vom Tag nach dem aktuellen Tag des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hres bis zum letzten Tag des aktuellen Jahres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Z.B. `gcal -cy+' gibt alle diejenigen Termine aus, di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'ten Februar (morgen) beginnen und am letzten Ta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hres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Z.B. `gcal -cdy+' gibt alle diejenigen Termine au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 17'ten Februar (heute) beginnen und am letzte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 Jahres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y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 von Daten vom ersten Tag des aktuellen Jahres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vor dem aktuellen Tag des aktuellen Jahres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Z.B. `gcal -cy-' gibt alle diejenigen Termine aus, di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sten Tag des Jahres beginnen und am 16'ten Febru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gestern)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Z.B. `gcal -cdy-' gibt alle diejenigen Termine au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 ersten Tag des Jahres beginnen und am 17'ten Febru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heute)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wor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 `@DATEI' Argument in der Kommandozeile vorgefunden wir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"Antwortdatei" DATEI benutzt, d.h. Optionen und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us dieser Datei vorgeladen.  Eine Antwortdatei `@DATEI'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und Kommandos enthalten, aber *keine* Verweise auf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ortdateien.  Werden solche Verweise auf weitere Antwort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funden, so werden diese ignoriert.  *Siehe `--response-file=ARG':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e Optionen, f"ur Hinweise wie eine Antwortdatei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uchschema f"ur eine Antwortdatei ist gleich dem Suchschema f"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ourcendateien, mit der Ausnahme, da"s *keine* Standard-Antwor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"ucksichtigt wird.  *Siehe Datei-Suchmechanismus: Ressourcen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f"ur weitere Details.  Es d"urfen mehrere Antwortdateien bei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Gcal angegeben werden.  Diese werden in genau der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, in der sie in der Kommandozeile angegeben sind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 sequenti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 Option und jedes Kommando mu"s auf einer einzelnen Zeile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d.h. durch ein echtes `\n' (Newline) Zeichen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Zeile der Antwortdatei, die mit einem `;' (Semikolon)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, ist ein Kommentar und wird von Gcal vollst"andig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siehe Zeile kommentieren: Ressourcendatei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m"ussen vor Kommandos definiert werden.  Wenn eine Antwor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s enth"alt, so werden alle weiteren Argumente, di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`@DATEI' in der Kommandozeile angegeben sind,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halt von Antwortdatei `Datei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le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-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gcal -i -b 3 @Datei -s 3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&gt; gcal -i -b 3 -j -Cw -s 3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halt von Antwortdatei `Datei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le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-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mai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gcal -i -b 3 @Datei -s 3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&gt; gcal -i -b 3 -j -Cw m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halt von Antwortdatei `Datei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le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-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gcal -i -b 3 @file -s 3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&gt; gcal -i -b 3 -j -Cw mai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ummodifiz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m"oglich dasjenige Datum anstelle dem aktuellen (System) Dat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welches in der `%DATUM' Option definiert ist.  Das bedeu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"s Terminwarnungen f"ur *jedwedes* Jahr mit demselben Warnungs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Terminwarnungen, die sich rein auf das aktuelle Jahr bezi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werden k"o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Datum mu"s in einem dieser Formate an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[MM[TT|WWW[N]]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*d|wN[WWW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@e|DVAR[[+|-]N[WWW]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MONATSNAME[TT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WOCHENTAGSNAME[N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zu einige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Bitte beachten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n folgenden Beispielen wird angenommen, da"s das heu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esdatum Mittwoch, der 17'te Februar 1993 (19930217)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`JJJJ[MM[TT|WWW[N]]]'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' (== JJJ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en 17'ten Februar 1994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99402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M"a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03' (== JJJJ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17'ter M"arz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etzt =&gt; 199403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M"ar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03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0303' (== JJJJMM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3'ter M"arz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etzt =&gt; 19940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M"arD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03do' (== JJJJMMWW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4'ter M"arz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etzt =&gt; 199403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M"arMit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03mi3' (== JJJJMMWW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3'ter Mittwoch im M"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4 gesetzt (N == `1...5|9') =&gt; 199403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' (== JJJ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bleibt unver"andert =&gt; 199302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M"a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03' (== JJJJ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17'ter M"arz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etzt =&gt; 199303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M"ar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03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0303' (== JJJJMM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3'ter M"arz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etzt =&gt; 19930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M"arD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03do' (== JJJJMMWW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4'ter M"arz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etzt =&gt; 199303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M"arMit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03mi3' (== JJJJMMWW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3'ter Mittwoch im M"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3 gesetzt (N == `1...5|9') =&gt; 199303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`JJJJ*d|wN[WWW]'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*d10' (== `JJJJ*d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des 10'ten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es 1994 gesetzt (N == `1...365|366|999') =&gt; 19940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*d10son' (== `JJJJ*d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des 10'ten Sonntag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etzt (N == `1...51|52|53|99') =&gt; 199403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*d10' (== `JJJJ*d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des 10'ten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es 1993 gesetzt =&gt; 19930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*d10son' (== `JJJJ*d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des 10'ten Sonntags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etzt =&gt; 199303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*w10' (== `JJJJ*w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des Montags der 10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-Kalenderwoche 1994 gesetzt (N == `0|1...52|53|99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&gt; 199403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*w10son' (== `JJJJ*w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des Sonntags der 10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-Kalenderwoche 1994 gesetzt =&gt; 199403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*w10' (== `JJJJ*w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des Montags der 10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-Kalenderwoche 1993 gesetzt =&gt; 199303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*w10son' (== `JJJJ*w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des Sonntags der 10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O-Kalenderwoche 1993 gesetzt =&gt; 199303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`JJJJ@e|DVAR[[+|-]N[WWW]]'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@e' (== `JJJJ@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des Ostersonntag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etzt =&gt; 199404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@e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@e+10' (== `JJJJ@e[+]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10 Tag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tersonntag 1994 gesetzt =&gt; 199404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@e-10' (== `JJJJ@e-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10 Tage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tersonntag 1994 gesetzt =&gt; 199403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@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@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@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000@e' (== `JJJJ@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des Ostersonntags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etzt =&gt; 199304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@e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@e+10' (== `JJJJ@e[+]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10 Tag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tersonntag 1993 gesetzt =&gt; 199304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@e-10' (== `JJJJ@e-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10 Tage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tersonntag 1993 gesetzt =&gt; 199304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@e3M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@e+3Mi' (== `JJJJ@e[+]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3'ter Mittwo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tersonntag 1994 gesetzt =&gt; 199404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1994@e-3mi' (== `JJJJ@e-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3'ter Mittwoch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tersonntag 1994 gesetzt =&gt; 199403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@e3m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@e+3mi' (== `JJJJ@e[+]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3'ter Mittwo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tersonntag 1993 gesetzt =&gt; 199304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@e-3mi' (== `JJJJ@e-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3'ter Mittwoch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tersonntag 1993 gesetzt =&gt; 199303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1994@a' (== `JJJJ@DVA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3'ter M"arz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etzt =&gt; 19940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1994@a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1994@a+10' (== `JJJJ@DVAR[+]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10 Tage nach dem 3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"arz 1994 gesetzt =&gt; 199403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1994@a-10' (== `JJJJ@DVAR-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10 Tage vor dem 3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"arz 1994 gesetzt =&gt; 19940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0@a' (== `JJJJ@DVA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3'ter M"arz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etzt =&gt; 19930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0@a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0@a+10' (== `JJJJ@DVAR[+]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10 Tage nach dem 3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"arz 1993 gesetzt =&gt; 199303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0@a-10' (== `JJJJ@DVAR-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10 Tage vor dem 3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"arz 1993 gesetzt =&gt; 19930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1994@a3m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1994@a+3mi' (== `JJJJ@DVAR[+]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3'ter Mittwoch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'ten M"arz 1994 gesetzt =&gt; 199403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1994@a-3mi' (== `JJJJ@DVAR-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3'ter Mittwoch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'ten M"arz 1994 gesetzt =&gt; 19940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0@a3m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0@a+3mi' (== `JJJJ@DVAR[+]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3'ter Mittwoch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'ten M"arz 1993 gesetzt =&gt; 199303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-v a=0303 %0@a-3mi' (== `JJJJ@DVAR-NWW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3'ter Mittwoch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'ten M"arz 1993 gesetzt =&gt; 19930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`MONATSNAME[TT]'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April' (== MONATS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17'ter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etzt =&gt; 199304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april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april03' (== MONATSNAME 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3'ter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etzt =&gt; 199304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`WOCHENTAGSNAME[N]'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Freitag' (== WOCHENTAGS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des Freitag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ufenden Woche im Februar 1993 gesetzt =&gt; 199302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Freitag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Freitag02' (== WOCHENTAGSNAME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2'ter Freita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bruar 1993 gesetzt (N == `1...5|9') =&gt; 19930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T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3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`gcal %03' (== 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aktuelle Datum wird auf das Datum 3'ter Februa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etzt =&gt; 19930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ommandos steuern die Zeitr"aume, die von Gcal ber"ucksich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Kommandos k"onnen in vier Hauptklassen einge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"amlich "einzelne" Kommandos, spezielle "3-Monatsmodus" Komman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en" von Kommandos und "Bereiche" von Kommandos.  Einzeln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 3-Monatsmodus Kommandos erzeugen nur *ein* Kalenderbla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oder Bereiche von Kommandos erzeugen *mehr als ein*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enderblatt je Programmlauf.  Wenn eine Liste von Kommandos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so arbeitet Gcal jedes einzelne Kommando dieser Liste sequent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, eins nach dem anderen.  Ein Bereich von Kommandos wird von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 in einzelne Kommandos expandiert, sodann arbeitet Gcal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Kommando, welches nach der internen Expansion erzeug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ell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 verwendete Notation im nachstehenden Text zu ver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et MM entweder eine Zahl, einen Monatsnamen oder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3-Monatsmodus Kommandos `.', `..', `.+' und `.-'.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"onnen weder Listen noch Bereiche von Monaten oder Jahren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falls ein spezielles 3-Monatsmodus Kommando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ereich von MM ist g"ultig von 1 bis 12 oder g"ultig von Janua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mber (beide Notationen d"urfen gemischt verwende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tsnamen d"urfen bis auf ihre ersten drei Zeichen abgek"ur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JJJ ist eine Zahl.  Der Bereich von JJJJ ist g"ultig von 1 bis 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Bereich (MM-MM JJJJ+JJJJ ...) besteht aus genau zwei Eleme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Liste (MM,...,MM JJJJ;...;JJJJ ...) mu"s mindestens zwei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, und darf unbegrenzt viele Element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ist eine Aufstellung aller benutzten Bereichs-, Liste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n Kommandotrennz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Das `-' Zeichen ist das *Bereich von Monaten* Trenn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as `,' Zeichen ist das *Liste von Monaten* Trenn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Das `+' Zeichen ist das *Bereich von Jahren* Trenn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Das `;' Zeichen ist das *Liste von Jahren* Trenn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Das `/' Zeichen ist das *Monat des Jahres* Trenn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Das `:' Zeichen ist das *Fiskaljahr* Trenn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EI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r Monat des aktuellen Jahres, wird weiterhi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inzelmonatsmodus" b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ONATS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er Monat des aktuellen Jahre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OK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es Jahr, wird weiterhin als "Einzeljahresmod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eichnet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 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>`MM/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er Monat eines angegebenen Jahre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9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9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Nov 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Nov/1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zelnes Fiskaljahr (abweichendes Wirtschaftsjahr), beginnen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ktuellen Monat* des *aktuellen Jahres* und endend im 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ktueller Monat*-1 des *aktuellen Jahres*+1, wird weiterhi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mplizites Fiskaljahr" bezeichnet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zelnes Fiskaljahr, beginnend im Monat MM des *aktuellen Jahr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endend im Monat MM-1 des *aktuellen Jahres*+1, wird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"explizites Fiskaljahr" bezeichnet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f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NOV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: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zelnes Fiskaljahr, beginnend im aktuellen Monat des Jahres JJJ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endend im Monat *aktueller Monat*-1 des Jahres JJJJ+1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hin auch als "explizites Fiskaljahr" bezeichnet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: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: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zelnes Fiskaljahr, beginnend im Monat MM des Jahres JJJJ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nd im Monat MM-1 des Jahres JJJJ+1, wird weiterhin au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xplizites Fiskaljahr" bezeichnet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7: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okt: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Februar:1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Monatsmodus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heriger, aktueller und n"achster Monat des laufenden Jah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. 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heriger, aktueller und n"achster Monat des angegebenen Jah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s Quartal des laufenden Jahre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.. 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s Quartal des angegebenen Jahre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.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.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r und die beiden n"achsten Monate des laufenden Jah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.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.+ 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r und die beiden n"achsten Monate des angegebenen Jah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.+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.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r und die beiden vorhergehenden Monate des la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hre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.- 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r und die beiden vorhergehenden Monate des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hre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.-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von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,...,M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angegebenen Monaten des aktuellen Jahre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1,5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3,1,5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juni,9,j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/JJJJ,...,MM/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angegebenen Monaten in angegebenen Jahr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1/1992,5,12/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juni/1991,9/1801,j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,...,MM 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angegebenen Monaten eines angegebenen Jahre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3,7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1,dez,juli 1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JJJJ;...;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angegebenen Jahr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1992;1777;18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:JJJJ;...;MM: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angegebenen Fiskaljahr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7:1999;8:1992;April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ndere g"ultige Listen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,MM/JJJJ,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ischte Monatsliste bestehend aus: `MM MM/JJJJ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6,8,3/1999,feb/3,janu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:;MM:JJJJ,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ischte Liste von Fiskaljahren von aktuellen/angegebenen J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ehend aus: `MM: :JJJJ MM:JJJJ JJJJ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3:;1994;februar:1999;:1777;J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:;MM:;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Fiskaljahren des aktuellen Jahres bestehend aus: `MM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3:;august:;D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von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-M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eich von angegebenen Monaten des aktuellen Jahre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3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1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MAI-d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12-a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/JJJJ-MM/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eich von angegebenen Monaten von angegebenen Jahre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3/1991-juli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dez/1994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sep-dez/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-MM 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eich von angegebenen Monaten eines angegebenen Jahre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3-7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nov-3 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aug-dez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JJJJ+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eich von angegebenen Jahr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1992+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MM:JJJJ+MM: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eich von angegebenen Fiskaljahr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7:1999+8: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 aug:1992+juli: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`GCAL' Umgebung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Umgebungsvariablen `GCAL' k"onnen Grundeinstellungen zu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"ur Gcal gespeichert werden (*siehe GCAL: Umgebungsvariablen.)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werden bei Programmstart zuerst interpretiert und eini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k"onnen durch explizit gegebene Kommandozeilenargumen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, die in der Antwortdatei `@DATEI' vorhanden sind, "uber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*Siehe Kommandozeilenargumente::, und *Siehe Antwortdatei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"ur *sh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CAL="-i -b 3"; export G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"ur *csh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nv GCAL "-i -b 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"ur *MS-DOS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GCAL=-i -b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Vax/VMS lautet der Name der Umgebungsvariablen `GCAL_OPT'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Konflikt mit dem gesetzten Symbol `GCAL', welches zum Aufruf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dient,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"ur *VMS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GCAL_OPT "-i -b 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wige Feie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*ewige Feiertagsliste* wird nur f"ur Jahre nach A.D.463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ann auf mehrere Arten und Weisen 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Gcal ohne explizites (Fiskal) Datum mit dem *ewige Feiertagslis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gestartet wird (*siehe `--holiday-list[=long|short]': Ka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.)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-holida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gibt Gcal ohne einen vorangehenden Kalender alle die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ertage aus der ewigen Feiertagsliste aus, die sich auf das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 bzw. Fiskaljahr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Gcal mit dem *ewige Feiertagsliste* Argument und einem Monat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Jahres) gestartet wird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-holiday-list j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j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7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7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gibt Gcal einen Monatskalender des angegebenen Monats (des Jah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nachfolgend alle diejenigen Feiertage aus der ewigen Feiertag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die sich auf den angegebenen Monat (des angegebenen Jah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Gcal mit dem *ewige Feiertagsliste* Argument und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 oder einem Fiskaljahr (abweichendes Wirtschaftsjahr)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-holiday-li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ju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: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7: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gibt Gcal einen Jahreskalender des angegebenen Jahres und nachfol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diejenigen Feiertage aus der ewigen Feiertagsliste aus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as angegebene Jahr bzw. Fiskaljahr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Gcal mit dem *ewige Feiertagsliste* Argument und ein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3-Monatsmodus Kommandos gestartet wird (*siehe `..'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s.)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-holiday-lis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gibt Gcal die bezogenen 3 Monate im festen Layout/Stil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eskalenders aus, sowie nachfolgend alle diejenigen Feiertag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wigen Feiertagsliste aus, die sich auf diese Monate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Kapitel beschreibt wie Gcal f"ur *Terminwarnungszwecke*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.  Dazu darf eine Gcal spezifische Ressourcendate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welche Eintr"age zur Terminwarnung enth"alt (*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ourcendatei: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smal wenn Gcal im einfachen Einzelmonatsmodus ausgef"uhr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beim Aufruf von Gcal wurde in der Kommandozeile we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er Monat noch ein explizites Jahr bzw. Fiskaljahr a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as *Terminwarnung* Argument vorgefunden wird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-list-of-fixed-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durchsucht Gcal die Ressourcendatei nach Daten und verarbeitet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, die sich auf das aktuelle (==heutige) Datum beziehen.  So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Gcal ohne einen vorangehenden Kalender alle die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warnungen aus der Ressourcendatei aus, die sich auf den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(Woche/Monat/Jahr) des aktuellen Jahres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weitere Beispiele hier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jcb -c-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jc -c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iste der Terminwarnungen kann auf mehrere Arten und 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Gcal mit dem *Terminwarnung* Argument und/oder einem Monat und/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expliziten Jahr bzw. Fiskaljahr gestartet wird; bzw. mit ein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3-Monatsmodus Kommando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 ju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e 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-y 7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 7: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 .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gibt Gcal einen (drei) Monats-/ Jahreskalender des angegeben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Monats-/ Jahres aus und nachfolgend alle die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warnungen aus der Ressourcendatei, die sich auf den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raum beziehen; das Warnungsniveau ist wie bei der `-cy'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ch der Warnungszeitraum auf ein Jahr bzw. Fiskaljahr bez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uf eine 3-Monatsperiode, bzw.  wie bei der `-cm' Optio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er Warnungszeitraum auf einen Monat bezi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Gcal ohne explizites Datum mit dem *Terminwarnung* Argument *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 mit* dem *ewige Feiertagsliste* Argument gestart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m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l1224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l3+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gibt Gcal ohne einen vorangehenden Kalender alle die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warnungen aus der Ressourcendatei aus, die sich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Warnungszeitraum im aktuellen Jahr bezieh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nd alle diejenigen Feiertage aus der ewigen Feiertag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die sich auf das gesamte aktuelle Jahr beziehen.  F"ur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zur *ewigen Feiertagsliste*, siehe *Siehe Ewige Feiertage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nmerkung zu vorhergehenden Beispielen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*Standard/Spezielle Kalenderformat* Argument (*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type=special|standard': Kalender Optionen.) oder das *Startta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che* Argument (*siehe `--starting-day[=ARG]': Kalender Option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sgenommen der `--starting-day=today' bzw. `--starting-day=0'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dem mit vorgefunden wird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 -n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 -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-i-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n -s Sonn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gibt Gcal einen Monats-/ Jahreskalender vor jed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forderten Liste a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smal wenn Gcal im einfachen Einzeljahresmodus ausgef"uhr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beim Aufruf von Gcal wurde in der Kommandozeile we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er Monat noch ein explizites Jahr bzw. Fiskaljahr a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as *Terminwarnung* Argument (evtl. mit Modifizierern)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Anzahl der Monatsbl"ocke* Argument vorgefunden wird (*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blocks=ARG': Kalender Optionen.)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 --blocks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-em -b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-c-t -b 6 -j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durchsucht Gcal die Ressourcendatei nach Daten und verarbeitet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e, die sich auf das aktuelle (==heutige) Datum beziehen.  So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Gcal einen vorangehenden Jahreskalender und alle die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warnungen aus der Ressourcendatei aus, die sich auf den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(Woche/Monat/Jahr) des aktuellen Jahres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"onnen aber auch Daten von vergangenen, aktuellen oder zuk"unf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ten/Jahren verarbeitet werden.  Das geht einerseits, in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`%DATUM' Option entsprechend verwendet wird (*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modifizierer::.), oder andererseits, indem ein Kommando bzw.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ste* oder ein *Bereich* von Kommandos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cal -c 199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 aller Datumeintr"age in aufsteigender Reihenfolge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 auf das gesamte Jahr 1993 beziehen und aller ew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umeintr"age, welche sich auf das gesamte Jahr 1993 bezie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Warnungsniveau ist wie bei der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cal -c- juli:199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 aller Datumeintr"age in absteigender Reihenfolge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 auf das Fiskaljahr - beginnend im Monat Juli 1993 und en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Monat Juni 1994 - beziehen, und aller ewigen Datumeintr"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he sich auf das Fiskaljahr - beginnend im Monat Juli 1993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nd im Monat Juni 1994 - beziehen; das Warnungsniveau ist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der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cal -ce juli 199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 aller Datumeintr"age in aufsteigender Reihenfolge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 auf den Monat Juli 1993 beziehen und aller ew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umeintr"age, welche sich auf den Monat Juli 1993 bezieh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r ewigen Feiertage, welche sich auf den Monat Juli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iehen; das Warnungsniveau ist wie bei der `-cm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cal -c-e 199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be aller Datumeintr"age in absteigender Reihenfolge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 auf das gesamte Jahr 1993 beziehen und aller ew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umeintr"age, welche sich auf den Monat Juli 1993 bezieh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r ewigen Feiertage, welche sich auf den Monat Juli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iehen; das Warnungsniveau ist wie bei der `-cy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sourc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extteil beschreibt wie eine "Ressourcendatei", welche Eintr"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Terminwarnung enth"alt, benutzt wird. 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Ressourcendatei ist `./.gcalrc'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l benutzt einen speziellen Datei-Suchmechanism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as Gcal Programm erwartet die Standard-Ressourcendatei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n Dateiverzeichnis und schaut zuerst dort n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ollte vorherige Aktion versagt haben, so inspiziert Gcal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verzeichnis, welches in der Umgebungsvariablen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 ist.  Falls die Umgebungsvariable `HOME' wed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h gesetzt ist, so "ubergeht Gcal diesen Schritt.  *Siehe H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gebungs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ollte vorherige Aktion versagt haben, so durchsucht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jenigen Dateiverzeichnisse nach der Standard-Ressourcen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he in der Umgebungsvariablen `GCALPATH' (2) (*siehe GCAL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gebungsvariablen.), angegeben sind.  Die Umgebung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GCALPATH' enth"alt eine durch `:' Doppelpunkt getrennte Lis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verzeichnissen.  Falls eine solche Umgebungsvariable 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ert noch gesetzt ist, so "ubergeht Gcal diesen Schr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ollte vorherige Aktion versagt haben, so inspiziert Gcal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Benutzer-Bibliotheksverzeichnis* (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$HOME/lib/gcal-lib') nach der Standard-Ressourcendatei.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 ist ein Dateiverzeichnis relativ zum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verzeichnis.  Falls eine `GCAL_USR_LIBDIR' Umgebung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etzt ist, so wird Gcal den Inhalt dieser Umgebungsvariabl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Inhalt der `HOME' Umgebungsvariablen anf"ugen, und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n Dateiverzeichnisnamen anstelle des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pilationsvorgangs eingebrannten Dateiverzeichnisnamens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siehe GCAL_USR_LIBDIR: Umgebungsvariablen.).  Fal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gebungsvariable `HOME' weder definiert noch gesetzt is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ergeht Gcal diesen Schr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ollten alle bisherigen Aktionen versagt haben, so inspiziert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*System-Bibliotheksverzeichnis* (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/usr/lib/gcal-lib' oder `$(prefix)/lib/gcal-lib') na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-Ressourcendatei.  Dieses Verzeichnis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verzeichnis absolut zum *Wurzel*/*$(prefix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verzeichnis.  Falls eine `GCAL_SYS_LIBDIR' Umgebung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etzt ist, so wird Gcal zuerst diesen Dateiverzeichni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telle des beim Kompilationsvorgang eingebr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verzeichnisnamens benutzen (*siehe GCAL_SYS_LIB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gebungsvariablen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ie Standard-Ressourcendatei nicht w"ahrend der Schritte 1...5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-Suchmechanismus' aufgefunden wurde, so werden keinerl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warnungen erzeug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 `-f|F NAME[+...]' bzw.  `--resource-file=ARG'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argument vorgefunden wird, so wird eine Datei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der Standard-Ressourcendatei als Ressourcendatei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Siehe `--resource-file=ARG': Terminwarnung Op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"erweiterter Dateiname" enth"alt ein oder mehrere `/' (3)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ezeichnet eine Datei, deren Zugriffspfad entweder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zeldateiverzeichnis (root-directory) aus fest vorgegeben ist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`/foo/bar/file', oder vom aktuellen Dateiverzeichnis aus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 ist, wie z.B. `./bar/file' oder `../bar/file'.  Fall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erweiterter Dateiname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NAME vorgefunden wird, so wird Gcal diese Datei auswe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NAME nicht vorgefunden wird, so wird Gcal diese Dat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w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"einfacher Dateiname" enth"alt keinen Verwei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pfad, der entweder vom Wurzeldateiverzeichnis oder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Dateiverzeichnis aus fest vorgegeben ist, wie z.B. `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`bar/file'.  Falls NAME ein einfacher Dateiname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cal wird versuchen, die Datei NAME unter Zuhilfenahme des zu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kl"arten Datei-Suchmechanismus' aufzu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Fu"snoten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Unter MS-DOS, OS/2 und einigen anderen Betriebssystemen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er Standard-Ressourcendatei `./gcalr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Unter MS-DOS wird dazu die Umgebungsvariable `PATH' benutz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OS/2 wird dazu die Umgebungsvariable `DPATH'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Betriebssysteme wie z.B. MS-DOS oder OS/2 verwenden das `\'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, mit dem ein Dateiverzeichnis von einem Dateinamen sepa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 einer Ressourc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Gcal Ressourcendatei ist zun"achst einmal eine rein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datei, die mit einem beliebigen Texteditor oder durch Umlenk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andardausgabe-Ger"atekanals* in eine Datei erzeugt werden kan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echo '19930217 Text'&gt;&gt; Ressourcendatei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 Ressourcendatei mu"s eine besondere, aber einfache Zeil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eisen, so da"s Gcal auch in der Lage ist, deren Inhal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eren.  Jeder Termineintrag, welcher in einer Zei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ourcendatei vorgenommen wurde, mu"s in zwei Teile aufge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n"amlich einerseits in einen *Datumteil* und andererse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optionalen *Textteil*, welche durch mindestens *ein* "white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zeichen (Tab, Space, Form-Feed ...) voneinander abgetrenn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"ussen (mit Ausnahme von *lokalen* Datumvariablenzuweisungen-/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).  Wird kein *Textteil* angegeben, so entf"allt nat"u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ie Angabe des zur Trennung dieser beiden Teile notwe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Zeich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Zeile mu"s stets mit einem `\n' (Newline) Zeichen 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nommen es ist die letzte Zeile in einer Ressourcendatei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mlenkung des *Standardausgabe-Ger"atekanals* in eine Datei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automatisch ein Newline Zeichen angef"ugt, bei Benut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Texteditor normalerweise dann, wenn die geschrieben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der RET Taste abgeschlossen wird.  Sollte der verw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 hinsichtlich der Wirkungsweise der RET Taste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ung des damit verbundenen Newline Zeichens nicht wie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, so sollte der Texteditor in diese Betriebsart v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Sollte das nicht m"oglich sein, so ist der verw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 f"ur die Erzeugung von Gcal Ressourcendateien unbrauch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eilenstruktur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umteil [ *whitespace* Textteil ] *newlin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konkreter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JJJ[MM[TT|WWW[N]]][*whitespace*TEXT]*newlin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noch konkreter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217 Hallo, ich bin der 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aximale L"ange einer Zeile ist allerdings begrenzt auf INT_MAX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Fu"snoten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Normalerweise entspricht das zum Beispiel auf eine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architektur dem Wert 32.767 == (2^15)-1; auf einer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architektur dem Wert 2.147.483.647 == (2^31)-1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umteil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ruktur von einem "Datumteil" - welcher Gcal die Information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 ein Termin stattfindet - einer Zeile der Gcal Ressourcendatei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ntweder*: `JJJJ[MM[TT|WWW[N]]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 Ziffern), ist das Jahr einschlie"slich des Jahrhund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ereich 0000...9999).  Es sind f"uhrende Nullen anzu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das Jahr kleiner 1000 ist und weitere Komponen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umteils dem Jahr 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M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 Ziffern oder 3 Zeichen), ist der Monat (Bereich 00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99, bzw.  Jan, Feb...).  99 kodiert stets den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at eines Jahres (== Dezember). Es sind f"uhrende N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zugeben falls der Monat kleiner 10 ist und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mponenten des Datumteils dem Monat 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 Ziffern), ist der Tag (Bereich 00...31 oder 99).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diert stets den letzten Tag eines Monats.  E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"uhrende Nullen anzugeben falls der Tag kleiner 10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tere Komponenten des Datumteils dem Tag 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...3 Zeichen), ist ein Wochentagsname im Kurzforma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...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 Ziffer), ist der N'te Wochentag WWW im Mona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..5 oder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N == 1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'ter WWW Wochentag im Mon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N =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zter WWW Wochentag im Mon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der*: `JJJJ*d|wN[WWW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 Ziffern), ist das Jahr einschlie"slich des Jahrhund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ereich 0000...9999).  Es sind f"uhrende Nullen anzu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das Jahr kleiner 1000 ist und weitere Komponen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umteils dem Jahr 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*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 Zeichen), ist ein Bezug auf ein gew"ohnliches Tages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*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 Zeichen), ist ein Bezug auf ein ISO-8601:1988 Wochen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..3 Ziffern), ist der Wert in Tagen oder Woche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hem der Termin auftritt.  Falls das berechnete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im Jahr auftritt, also au"serhalb der Jahres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egt, so wird die Terminwarnung unterdr"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...3 Zeichen), ist ein Wochentagsname im Kurzforma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...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der*: `JJJJ@e|DVAR[[+|-]N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 Ziffern), ist das Jahr einschlie"slich des Jahrhund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ereich 0000...9999).  Es sind f"uhrende Nullen anzu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das Jahr kleiner 1000 ist und weitere Komponen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umteils dem Jahr 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@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 Zeichen), ist ein Bezug auf das Datum des Ostersonn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@DV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 Zeichen), ist ein Bezug auf ein Datum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[+|-]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..4 alphanumerische Zeichen), ist der optionale Versat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en, an welchem der Termin relativ zum Datum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tersonntags oder zum Datum der Datumvariablen auftr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das berechnete Datum nicht im Jahr auftritt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"serhalb der Jahresgrenzen liegt, so wird die Termin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dr"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der*: `JJJJ@e|DVAR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JJJ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 Ziffern), ist das Jahr einschlie"slich des Jahrhund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ereich 0000...9999).  Es sind f"uhrende Nullen anzu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das Jahr kleiner 1000 ist und weitere Komponen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umteils dem Jahr 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@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 Zeichen), ist ein Bezug auf das Datum des Ostersonn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@DV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 Zeichen), ist ein Bezug auf ein Datum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..7 alphanumerische Zeichen), ist der optionale Versat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chentagen, an welchem der Termin relativ zum Datum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tersonntags oder zum Datum der Datumvariablen auftr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das berechnete Datum nicht im Jahr auftritt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"serhalb der Jahresgrenzen liegt, so wird die Termin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dr"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der*: Jede dieser Datumvariablenzuweisungen-/ operatio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R=MM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R=MMWW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R=*dN[WW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R=*wN[WW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R=D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R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R+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AR-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itte beachten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JJJJ nicht als festes Jahr, sondern als 0000 angegeben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wird angenommen, da"s der Monat und Tag j"ahrliche Ereig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, und der *Textteil* wird f"ur jedes Jahr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MM nicht als fester Monat, sondern als 00 oder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wird angenommen, da"s der Tag ein monatliches Ereigni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en Jahr ist, und der *Textteil* wird f"ur jeden 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TT nicht als fester Tag, sondern als 00 oder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wird angenommen, da"s der Tag ein t"agliches Ereigni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en Monat und Jahr ist, und der *Textteil* wird f"ur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ein Wochentagsname WWW im 2...3-stelligen Kurz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 ist, z.B.: `Mon, Die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wird angenommen, da"s der gegebene Wochentagsnam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"ochentliches Ereignis im angegebenen Monat und Jahr ist,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extteil* wird f"ur jede Woche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Datumteil-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Datumteil einer Gcal Ressourcendatei darf mit weiteren Attrib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 werden.  Weitere Attribute sind entweder die Angab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von Tagen oder eines Bereichs von Tagen, in welchem der T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finden soll.  Weitere Attribute sind auch Faktoren, welch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ungsdauer oder einen Auftretenszeitpunkt eines Ter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s"atzlich d"urfen alle folgenderma"sen strukturierten Datum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Gcal Ressourcendatei mit weiteren Attributen verseh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MM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*d|w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@e|DVAR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orsicht:*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der Datumteil mit weiteren Attributen ausgestattet is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 des Termin unbestimmt ist, d.h. das Jahr `JJJJ' ist auf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so werden solche Datumteile *nur* innerhalb einf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esgrenzen korrekt berechnet, also nicht in den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warnungen, welche ausgegeben werden, nachdem das laufende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echselt hat, z.B.  in `Fiskaljahr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von T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Liste von Tagen wird durch ein `,' Trennzeichens kenntlich gema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mu"s mindestens zwei Elemente enthalten, und darf unbegrenzt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enthalten.  Ein einzelnes Element der Liste darf nich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Null gesetzt werden und somit unkonkret sein, was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auch keinen Sinn machen w"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Liste von Tagen wird dazu benutzt, um wiederkehrende Termin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 und dabei nur eine Zeile in der Ressourcendatei zu be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diese wiederkehrenden Termine einzeln in mehreren Zeil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ssourcendatei festzulegen.  Angenommen ein Termin tritt stets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'ten und am 15'ten Tag in jedem beliebigen Monat des Jahres 1996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`Steuer-Voranmeldungen', so kann einerseits f"ur den 1'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t ein Termineintrag in der Ressourcendatei vorgenommen we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f"ur den 15'ten im Monat, was in diesem Fall zwei Eintr"ag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ourcendatei zu einem solchen Termin erg"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kann mittels einer Liste von Tagen dieser Aufwand aber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ingert werden hin zu nur einen Eintrag in der Ressourcen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gleicherma"sen f"ur den 1'ten und f"ur den 15'ten Ta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n Monat gilt, n"am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0001,15 Steuer-Voran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ist die Benutzung der Listen von Tagen im Datumteil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MMTT|WWW|WWWN,[MM]TT|[MM]WWW|[MM]WWWN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*d|wN|NWWW,N|NWWW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@e|DVAR,|[+|-]N[WWW],[+|-]N[WWW]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Beispiele hier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1fr3,12,99,mon,apr14,993,julfre3,08f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edem Jahr im Monat Januar: am 3'ten Freitag, am 12'ten,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zten Tag des Monats sowie an jedem Montag.  Und in jedem Jah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14'ten April, am 3'ten Dezember, am 3'ten Freitag im Juli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jedem Freitag im Aug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99600mon,fr,1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Jahr 1996 in jedem Monat: jeden Montag, jeden Freitag sowi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em 12'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*d1,1fr,999,17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edem Jahr: am ersten Tag des Jahres, am 1'ten Freita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hres, am letzten Tag des Jahres sowie am 17'ten Monta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h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996*w1fr,1,17mo,99f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Jahr 1996: am Freitag der 1'ten ISO-Kalenderwoche, am Mo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ersten ISO-Kalenderwoche, am Montag der 17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-Kalenderwoche sowie am Freitag der letzten ISO-Kalenderwo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@a,+1,-3,5,+4fr,2fr,-10s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edem Jahr: am Datum der Datumvariablen A, einen Tag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um von A, drei Tage vor dem Datum von A, f"unf Tage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um von A, vier Freitage nach dem Datum von A, zwei Frei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 dem Datum von A sowie zehn Samstage vor dem Datum vo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996@e+1,-3,5,+4fr,2fr,-10s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Jahr 1996: einen Tag nach Ostersonntag, drei Tage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rsonntag, f"unf Tage nach Ostersonntag, vier Freitag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rsonntag, zwei Freitage nach Ostersonntag sowie zehn Sam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 Ostersonn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von T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Bereich von Tagen wird durch ein `#' Trennzeichens kenntlich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esteht aus genau zwei Elementen, n"amlich aus Startta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tag.  Der Starttag wie auch der Endetag des Bereichs darf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ert Null gesetzt werden und somit unkonkret sein, was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auch keinen Sinn machen w"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Bereich von Tagen wird ebenso wie eine Liste von Tagen dazu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wiederkehrende Termine zu definieren und dabei nur eine Zeil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ourcendatei zu belegen, anstelle diese wiederkehrenden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 in mehreren Zeilen in der Ressourcendatei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 ein Termin tritt stets w"ahrend des 1'ten und des 15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s (einschlie"slich) in jedem beliebigen Monat des Jahres 1996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`Innendienst', so kann einerseits f"ur den 1'ten im Mon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eintrag in der Ressourcendatei vorgenommen werden, f"ur den 2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Monat ebenso, bis hin zum 15'ten im Monat, was in diesem Fal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"age in der Ressourcendatei zu einem solchen Termin erg"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nmal abgesehen von der M"oglichkeit, da"s in einem solchen Fall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Liste von Tagen verwendet werden ka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kann mittels eines Bereichs von Tagen dieser Aufwand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verringert werden hin zu nur einen Eintrag in der Ressourcen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gleicherma"sen f"ur den 1'ten bis hin zum 15'ten Ta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n Monat gilt, n"am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0001#15 Innendie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ist die Benutzung der Bereiche von Tagen im Datumteil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MMWWW#WW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MMTT|WWWN#[MM]TT|[MM]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*d|wN[WWW]#N[WWW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@e|DVAR[[+|-]N[WWW]]#[+|-]N[WWW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Beispiele hier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99600mon#f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Jahr 1996 in jedem Monat: an jedem Tag, der in der Tages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mo, di, mi, do, fr' auftr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0fr#m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edem Jahr in jedem Monat: an jedem Tag, der in der Tages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fr, sa, so, mo' auftr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1fr3#1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edem Jahr im Monat Januar: an jedem Tag, der in den Zeit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m 3'ten Freitag des Monats bis zum 12'ten des Monats f"a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112#fr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edem Jahr im Monat Januar: an jedem Tag, der in den Zeit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m 12'ten des Monats bis zum 3'ten Freitag des Monats f"a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112#augfre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edem Jahr: an jedem Tag, der in den Zeitraum vom 12'ten Janu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 zum 3'ten Freitag des Monats August f"a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sep13#99fr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edem Jahr: an jedem Tag, der in den Zeitraum vom 13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bis zum letzten Freitag des Monats Dezember f"a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*d1#1f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edem Jahr: an jedem Tag, der in den Zeitraum vom 1'ten Ta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hres bis zum 1'ten Freitag des Jahres f"a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*d99fr#33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edem Jahr: an jedem Tag, der in den Zeitraum vom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itag des Jahres bis zum 333'ten Tag des Jahres f"a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996*w1fr#17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Jahr 1996: an jedem Tag, der in den Zeitraum vom Freita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'ten ISO-Kalenderwoche bis zum Montag der 17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-Kalenderwoche f"a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@a#+4f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edem Jahr: an jedem Tag, der in den Zeitraum vom Dat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umvariablen A bis zum 4'ten Freitag nach dem Dat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umvariablen A f"a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996@e-3#+9f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Jahr 1996: an jedem Tag, der in den Zeitraum vom Datum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e vor Ostersonntag bis zum 9'ten Freitag nach dem Datum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rsonntag f"a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ungsfaktor von T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Wiederholungsfaktor von Tagen (`:N') wird durch ein `:'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lich gemacht und mu"s dem Tagesfeld, welches einen konkret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Datumteil einer Gcal Ressourcendatei haben mu"s und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ert Null gesetzt sein darf, folgen bzw. einem Auftretensfakto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n entweder vorangehen oder folgen.  Mit Ausnahme von Bereich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n oder Terminen, die nur an einem bestimmten Wochentag auf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z.B.  `199600mon Immer Montags 1996', darf ein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ungsfaktor in allen ansonsten m"oglichen Angab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teilen einer Gcal Ressourcendatei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Faktor darf den Wert `1'...`999' annehmen.  Werte die gr"o"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als die tats"achliche Differenz zwischen dem Datum de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s des Termins und dem letzten Tag des Jahres werden stet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tats"achliche Differenz reduziert.  So bedeutet dann jed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"o"ser `365' (oder `366' in Schaltjahren) stets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ungsfaktor bis hin zum letzten Tag des Jah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Wiederholungsfaktor von Tagen wird dazu benutzt, um wiederkeh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e zu definieren und dabei nur eine Zeile in der Ressourc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legen, anstelle diese wiederkehrenden Termine einzeln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in der Ressourcendatei festzulegen.  Angenommen ein Termin t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ts am 15'ten Tag in jedem beliebigen Monat des Jahres 1996 auf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reckt sich "uber einen Zeitraum von insgesamt vier T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nschlie"slich des 15'ten selbst), z.B. `Mitarbeiterschulung'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einerseits f"ur den 15'ten im Monat ein Termineintrag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ourcendatei vorgenommen werden und auch f"ur die dem 15'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t folgenden drei Tage, was in diesem Fall vier Eintr"ag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ourcendatei zu einem solchen Termin erg"abe (einmal abgeseh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"oglichkeit, da"s in einem solchen Fall auch eine Liste o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von Tagen verwendet werden ka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kann mittels eines Wiederholungsfaktors von Tag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and aber nun verringert werden hin zu nur einen Eintrag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ourcendatei, welcher gleicherma"sen f"ur den 15'ten und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'ten folgenden drei Tage eines beliebigen Monat gilt, n"am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0015:4 Mitarbeiterschu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ist die Benutzung der Wiederholungsfaktoren von Tag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teil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MMTT:N|WWWN: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*d|wN:N|NWWW: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@e|DVAR[[+|-]N[WWW]]: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MMTT:N|WWWN:N,[MM]TT:N|[MM]WWWN:N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*d|wN:N|NWWW:N,N:N|NWWW:N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@e|DVAR:N,|[+|-]N[WWW]:N,[+|-]N[WWW]:N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Beispiele hier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1fr3:1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edem Jahr im Monat Januar: an jedem Tag, der in den Zeit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m 3'ten Freitag des Monats und den darauffolgenden zehn T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"a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112: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edem Jahr im Monat Januar: an jedem Tag, der in den Zeit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m 12'ten des Monats und den darauffolgenden zwei Tagen f"a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112:3,fr3: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edem Jahr im Monat Januar: an jedem Tag, der in den Zeit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m 12'ten des Monats und den darauffolgenden zwei Tagen f"a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wie auch in den Zeitraum vom 3'ten Freitag des Monats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auffolgenden vier Tagen f"a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*d1: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edem Jahr: an jedem Tag, der in den Zeitraum vom 1'ten Ta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hres und keinem darauffolgenden Tag f"a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*d1: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edem Jahr: an jedem Tag, der in den Zeitraum vom 1'ten Ta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hres und dem darauffolgenden Tag f"a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*d99fr:33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edem Jahr: an jedem Tag, der in den Zeitraum vom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itag des Jahres und den darauffolgenden 332 Tagen f"a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rdings werden in F"allen wie diesen, wo ein solcher Term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hresgrenze "uberschreiten w"urde, nur Termine bis zum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des Jahres produz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996*w1fr:1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Jahr 1996: an jedem Tag, der in den Zeitraum vom Freita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'ten ISO Kalenderwoche und den darauffolgenden 16 Tagen f"a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@a: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edem Jahr: an jedem Tag, der in den Zeitraum vom Dat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umvariablen A und den darauffolgenden drei Tagen f"a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996@e-3: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Jahr 1996: an jedem Tag, der in den Zeitraum vom Datum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e vor Ostersonntag und den darauffolgenden acht Tagen f"a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sfaktor von T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Auftretensfaktor von Tagen (`.N') wird durch ein `.'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lich gemacht und mu"s dem Tagesfeld, welches einen konkret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Datumteil einer Gcal Ressourcendatei haben mu"s und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ert Null gesetzt sein darf, folgen bzw. einem Wiederholungs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Tagen entweder vorangehen oder folgen.  Mit Ausnahme von Term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ur an einem bestimmten Wochentag auftreten und als solch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in Bereich von Tagen angegeben sind, wie z.B. `199600mo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ags 1996', darf ein solcher Wiederholungsfaktor in allen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"oglichen Angaben von Datumteilen einer Gcal Ressourc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.  Bei Listen von Tagen darf dieser Faktor in jede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ngegeben werden, bei Bereichen von Tagen darf dies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nur* dem Endetag folgen.  Allerdings macht die Verwendung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sfaktors nur dann Sinn, wenn er entweder in einem Berei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n, oder aber zusammen mit einem Wiederholungsfaktor 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Faktor darf den Wert `1'...`999' annehmen.  Wenn der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annimmt, die gr"o"ser sind als die tats"achliche Dif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dem Datum des Auftretens des Termins und dem letzten Ta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es bzw. dem Ende des Zeitraum, f"ur welchen die Termine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ziert oder ber"ucksichtigt werden sollen, so wird ein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Auftretensfaktor von Tagen wird dazu benutzt, um einem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z in wiederkehrenden Terminen zu definieren.  Angenomm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 tritt stets am 15'ten Tag in jedem beliebigen Monat des Ja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auf und erstreckt sich "uber einen Zeitraum von insgesamt s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n (einschlie"slich des 15'ten selbst), soll aber nur jeden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(d.h. jeweils zwei Tage sind zu "uberspringen) innerhalb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e ber"ucksichtigt werden, z.B.  `Seminar', so kann einer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"ur den 15'ten im Monat ein Termineintrag in der Ressourc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 werden, f"ur den 18'ten und auch f"ur den 21'ten im Mon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diesem Fall drei Eintr"age in der Ressourcendatei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Termin erg"abe (einmal abgesehen von der M"oglichkeit, da"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solchen Fall auch eine Liste von Tagen verwendet werden ka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kann mittels eines Auftretensfaktors von Tag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and aber nun verringert werden hin zu nur einen Eintrag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ourcendatei, welcher gleicherma"sen f"ur den 15'ten, den 18'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21'ten eines beliebigen Monat gilt, beispielsweise unte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Wiederholungsfak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0015:7.3 Semi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unter Verwendung eines Bereichs von T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0015#21.3 Semi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ist die Benutzung der Auftretensfaktoren von Tagen im Datum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MMTT:N.N|TT.N: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MMWWWN:N.N|WWWN.N: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*d|wN:N.N|N.N: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*d|wNWWW:N.N|NWWW.N: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@e|DVAR[[+|-]N[WWW]]:N.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@e|DVAR[[+|-]N[WWW]].N: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MMTT:N.N|WWWN:N.N,[MM]TT:N.N|[MM]WWWN:N.N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MMTT.N:N|WWWN.N:N,[MM]TT:N.N|[MM]WWWN.N:N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*d|wN:N.N|NWWW:N.N,N:N.N|NWWW:N.N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*d|wN.N:N|NWWW.N:N,N.N:N|NWWW.N:N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@e|DVAR:N.N,|[+|-]N[WWW]:N.N,[+|-]N[WWW]:N.N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@e|DVAR.N:N,|[+|.]N[WWW].N:N,[+|.]N[WWW].N:N 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MMWWW#WWW.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MMTT|WWWN#[MM]TT|[MM]WWWN.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*d|wN[WWW]#N[WWW].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`JJJJ@e|DVAR[[+|-]N[WWW]]#[+|-]N[WWW].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Beispiele hier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1fr3:11.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edem Jahr im Monat Januar: an jedem Tag, der in den Zeit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m 3'ten Freitag und den darauffolgenden zehn Tagen f"allt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 jeden dritten Tag in diesem Zeitraum ("uberspringe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ei T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112:3.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edem Jahr im Monat Januar: an jedem Tag, der in den Zeit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m 12'ten des Monats und den darauffolgenden zwei Tagen f"a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er nur jeden zweiten Tag in diesem Zeitraum ("uberspringe je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n T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112:3.2,fr3:5.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edem Jahr im Monat Januar: an jedem Tag, der in den Zeit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m 12'ten des Monats und den darauffolgenden zwei Tagen f"a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er nur jeden zweiten Tag ("uberspringe jeweils einen Tag)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am 3'ten Freitag im Januar jeden Jahres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auffolgenden vier Tagen, aber nur jeden dritte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uberspringe jeweils zwei T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*d1:10.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edem Jahr: an jedem Tag, der in den Zeitraum vom 1'ten Ta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hres und den darauffolgenden neun Tagen f"allt, und das f"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en dieser Tage ("uberspringe jeweils null Tage)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t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*d1:2.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edem Jahr: an jedem Tag, der in den Zeitraum vom 1'ten Ta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hres und dem darauffolgenden Tag f"allt, aber nur jeden f"un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("uberspringe jeweils vier Tage) in diesem Zeitraum. 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chen Fall werden die dem Starttag (1'ter Tag des Jah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n Tage (in diesem Beispiel nur einer) nicht respek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der n"achste Tag, der sich unter Ber"ucksichtig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tretensfaktors ergibt, denjenigen Tag, welcher sich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derholungsfaktor als Endetag der Periode errech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erschr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*d99fr:333.6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edem Jahr: an jedem Tag, der in den Zeitraum vom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itag des Jahres und den darauffolgenden 332 Tagen f"allt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 jeden 61'ten Tag ("uberspringe jeweils 60 Tage)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traum.  Allerdings werden in F"allen wie diesen, wo ein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 die Jahresgrenze "uberschreiten w"urde, nur Termine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zten Tag des Jahres produziert.  Da nun aber mit einem V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60 Tage gearbeitet werden soll, wird keiner der dem Start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etzter Freitag des Jahres) folgenden Tage (in dies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2) respektiert, da der n"achste Tag, der sich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"ucksichtigung des Auftretensfaktors ergibt, denjenigen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her sich mit dem Wiederholungsfaktor als Endetag der Per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echnet (hier w"are es der letzte Tag des Jahr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berschr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996*w1fr:17.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Jahr 1996: an jedem Tag, der in den Zeitraum vom Freita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'ten ISO-Kalenderwoche und den darauffolgenden 16 Tagen f"a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er nur jeden achten Tag in diesem Zeitraum ("uberspringe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ben T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@a:4.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jedem Jahr: an jedem Tag, der in den Zeitraum vom Dat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umvariablen A und den darauffolgenden drei Tagen f"allt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 jeden dritten Tag in diesem Zeitraum ("uberspringe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ei T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996@e-3:9.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Jahr 1996: an jedem Tag, der in den Zeitraum vom Datum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e vor Ostersonntag und den darauffolgenden acht Tagen f"a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er nur jeden vierten Tag in diesem Zeitraum ("ubersp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weils drei T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996@e3#-20so.1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Jahr 1996: an jedem Tag, der in den Zeitraum vom Datum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e nach Ostersonntag bis zum 20'ten Sonntag vor Osterson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"allt, aber nur jeden 15'ten Tag in diesem Zeitraum ("ubersp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weils 14 T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teil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"Textteil" einer Zeile der Ressourcendatei darf jeden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nthalten den Sie m"ogen.  Falls der Textteil nicht von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erzeugte Zeichen zur Druckaufbereitung oder Hervor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"alt oder Zeichen, denen in der Tabelle des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es ein Wert gr"o"ser 127 (dezimal) zugeordnet ist (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evtl. nicht druckbar), so werden auch diese Zeichen von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, allerdings *uninterpretiert*!  Deswegen k"onnen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solcher Zeichen unter Umst"anden Probleme mit der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treiber Software und/oder dem externen Paginier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, ebenso wie beim Versand solcher Zeichen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ktronischer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genannte `NUL' Zeichen (das ist das Zeichen, welchem in der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verwendeten Zeichensatzes der Wert Null zugeordnet ist) d"u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m Textteil enthalten sein, diese bewirken aber, da"s der gesa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der dem ersten Auftreten von einem `NUL' Zeichen 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"uckt wird.  Da es meiner Meinung nach keinen erkennbaren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auch diese Zeichen als solche uninterpretiert auszugeben, di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also nur zum kommentieren; ansonsten w"urden `NUL' Zeich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reits vorgenannten Probleme verurs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Zeile der Ressourcendatei wird auf der Folgezeile fortgesetz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`\-\n' (Backslash-Newline) Zeichensequenz vorgefunden wird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Newline Zeichen der Zeile durch ein Backslash Zeichen unterdr"u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Mo Jeden Mon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Zei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M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irken die gleiche Ausgabe und sind insofern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ner k"onnen *lange* Textzeilen aus der Ressourcendatei a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umgebrochen werden.  Die Bezeichnung *lang* bedeutet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, da"s der von Gcal bei der Ausgabe dargestellte Tex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n Bildschirmrand "uberschreiten bzw. an diesem umgeb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"urde.  Jedesmal wenn ein `~' (Tilde) Zeichen im Textteil vor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so wird dieses Zeichen durch ein echtes `\n' (Newline)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 und der so umgebrochene Text bei der Ausgabe linksb"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ert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`~' (Tilde) Zeichen als Zeichen selbst verwendet werde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"s es durch ein f"uhrendes `\' (Backslash) Zeichen quot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`\~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Zeichen `\~' selbst als Zeichenfolge verwend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"s das `\' (Backslash) Zeichen mit sich selbst quot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`\\~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essourcendatei `beispiel.r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Hallo, ich bin `beispiel.rc' und jetzt leb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Ich weiss ich bin ein kurz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Ich hoffe ich bin lang genug~hier, ein Zeilenumbruc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und noch einer~und nun zum letzten M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Bin ich ein kurzer Text? Weis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wie folgt aus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gcal --resource-file=beispiel.rc --disable-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Terminli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Mi,  14 Sep 1994: Bin ich ein kurzer Text? Weisnic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Mi,  14 Sep 1994: Ich hoffe ich bin lang gen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                  hier, ei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                  und no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                  und nun zum letzten M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&gt; Mi,  14 Sep 1994: Ich weiss ich bin ein kurze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le kom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Zeile der Ressourcendatei, die mit einem `;' (Semikolon)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, ist ein Kommentar und wird von Gcal vollst"andig ignori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F"uhrende *whitespace* Zeichen d"urfen dem Kommentarzeichen voran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e in diesem Zusammenhang auch *Siehe Textteil einer Z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ourcendatei, wo erkl"art wird, wie ein `NUL' Zeich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ierung in einem Textteil benutz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d"urfen "#include" Anweisungen in einer Ressourcendatei eingef"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(ein Mechanismus "ahnlich demjenigen, den der C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), welche da"s Aufsuchen und Vorladen weiterer Ressourc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irk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#include "foo/b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#include &lt;b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ste *#include* Anweisung regt Gcal an, die Datei `bar'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verzeichnis `foo' mittels der Schritte 1...5 des bereits zu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l"arten Datei-Suchmechanismus' einzuf"ugen (*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-Suchmechanismus: Ressourcendatei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weite *#include* Anweisung regt Gcal an, die Datei `bar'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- bzw. System-Bibliotheksverzeichnis mittels der Schritte 4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bereits zuvor erkl"arten Datei-Suchmechanismus' einzuf"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ist es nicht gestattet Dateien, deren Zugriffspfad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zeldateiverzeichnis aus fest vorgegeben ist, mittels einer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#include* Anweisung einzuf"ugen, wie z.B.: `#include &lt;/file&gt;'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#include &lt;/foo/bar/file&gt;'.  Ebenfalls nicht gestattet ist di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einfachen oder erweiterten Dateinamens, d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sangabe versehen ist bei dieser Art von *#include*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ch wenn ein Betriebssystem wie MS-DOS oder OS/2 eine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sangabe grunds"atzlich erlauben w"urde), da der mit f"uhr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- bzw. System-Bibliotheksverzeichnisnamen ausgestat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erende erweiterte Dateiname nicht mehr den gelt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skonventionen entsprechen w"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ef"ugte Dateien d"urfen ihrerseits wiederum weiter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"ugen.  Allerdings ist die Schachtelungstiefe eingef"ugt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seits durch die Gr"o"se des zur Verf"ugung 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speichers begrenzt, und andererseits durch den Wert, der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 bzw. Kompilierer als Obergrenze von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"offneten Dateien vorgegeben ist.  Rekursive Einf"ugungen (1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ische Einf"ugungen (2) sind nicht erlaubt, da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"uckw"artsbez"uge eine programminterne Endlosschleife erzeugen w"u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Fu"snoten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Die eingef"ugte Datei versucht sich selbst erneut einzuf"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Die eingef"ugte Datei wird von einer anderen Datei, die a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feren Stelle in einer solchen Kette auftritt, erneut eingef"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 Text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extteil einer Zeile der Ressourcendatei darf 14 verschied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 Textmakros enthalten, welche in jeder (sinnvollen)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und Reihenfolge auftreten d"urfen.  Diese Texte beginn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`%' (Prozent) Zeichen, welches seinerseits durch ein f"uhr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\' (Backslash) Zeichen hinsichtlich seiner speziellen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rtet (quotiert) werden kann, falls das `%' (Prozent)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im Textteil verwendet werden soll, z.B. `\%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Bitte beachten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optionale Datum nach den `%b'..., `%y'..., `%s'... und `%e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makros darf entweder im Datumformat `JJJJ[MM[TT|WWWN]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JJJJ*d|wN[WWW]' oder `JJJJ@e|DVAR[[+|-]N[WWW]]' Datum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 Text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s[JJJJ[MM[TT|WWWN]]]' bezeichnet das "Startdatum" eines Termins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rste Datum, an dem dieser Termin auftreten darf.  Wenn das Dat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im `%s...' Textmakro kodiert ist, gr"o"ser dem laufend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fragten Datum ist, so wird der gesamte Warnungstext unterdr"u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Warnungstext angezeigt werden mu"s, so wird stets der gesa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ieses Makros bei der Ausgabe unterdr"uckt.  Diesem Text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*mu"s* stets ein *whitespace* Zeichen 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JJJJ... nicht angegeben ist (==*kein* Datum kodiert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der 01 Januar des laufenden Jahres als Datum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JJJJ auf den Wert 0000 gesetzt ist, so wird das laufende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Jahr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MM nicht angegeben ist, so wird 01 (==Januar) als 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MM auf den Wert 00 gesetzt ist, so wird der laufende 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Monat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TT|WWW nicht angegeben ist, so wird 01 als Tag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TT auf den Wert 00 gesetzt ist, so wird der laufende Ta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das N Feld angegeben ist (Bereich 1...5 oder 9), so mu"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ein WWW Feld angegeb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e Text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e[JJJJ[MM[TT|WWWN]]]' bezeichnet das "Endedatum" eines Termins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etzte Datum, an dem dieser Termin auftreten darf.  Wenn das Dat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im `%e...' Textmakro kodiert ist, kleiner dem laufend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fragten Datum ist, so wird der gesamte Warnungstext unterdr"u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Warnungstext angezeigt werden mu"s, so wird stets der gesa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ieses Makros bei der Ausgabe unterdr"uckt.  Diesem Text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*mu"s* stets ein *whitespace* Zeichen 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JJJJ... nicht angegeben ist (==*kein* Datum kodiert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der 31 Dezember des laufenden Jahres als Datum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JJJJ auf den Wert 0000 gesetzt ist, so wird das laufende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Jahr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MM nicht angegeben ist, so wird 12 (==Dezember) als 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MM auf den Wert 00 gesetzt ist, so wird der laufende 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Monat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TT|WWW nicht angegeben ist, so wird der letzte Ta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ats MM als Tag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TT auf den Wert 00 gesetzt ist, so wird der laufende Ta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das N Feld angegeben ist (Bereich 1...5 oder 9), so mu"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ein WWW Feld angegeb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 Text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b[JJJJ[MM[TT|WWWN]]]' bezeichnet ein "Geburtsjahr" und wird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tersangabe* umgesetzt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Text `Mein %b1962 Geburtstag%s1952 %e2062' wird umgesetz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&gt; `Mein 32 Geburtstag', falls das aktuelle Jahr 1994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tersangabe bei einem Geburtstag wird nur dann ausgegeb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bei der Berechnung der Altersangabe ein Wert gr"o"ser Null 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dem wird die Terminwarnung in diesem vorangehenen Beispiel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"ahrend der Jahre 1952 bis 2062 einschlie"slich ausgegeben. 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stext angezeigt werden mu"s, so wird stets der gesam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Makros bei der Ausgabe unterdr"uckt.  Diesem Textmakro *mu"s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ts ein *whitespace* 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JJJJ... nicht angegeben ist (==*kein* Datum kodiert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laufende Datum als Datum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JJJJ auf den Wert 0000 gesetzt ist, so wird das laufende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Jahr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MM nicht angegeben oder auf den Wert 00 gesetzt is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laufende Monat als Monat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TT|WWW nicht angegeben oder auf den Wert 00 gesetzt is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der laufende Tag als Tag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das N Feld angegeben ist (Bereich 1...5 oder 9), so mu"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ein WWW Feld angegeb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y Text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y[JJJJ[MM[TT|WWWN]]]' bezeichnet jedwedes Jahr und wird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hresdifferenzenwert" umgesetzt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Text `Silvester 1912 liegt %y1912 Jahre zur"uck'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gesetz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&gt; `Silvester 1912 liegt -82 Jahre zur"uck', falls das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hr 1994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Warnungstext angezeigt werden mu"s, so wird stets der gesa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ieses Makros bei der Ausgabe unterdr"uckt.  Diesem Text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*mu"s* stets ein *whitespace* Zeichen 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JJJJ... nicht angegeben ist (==*kein* Datum kodiert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laufende Datum als Datum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JJJJ auf den Wert 0000 gesetzt ist, so wird das laufende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Jahr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MM nicht angegeben oder auf den Wert 00 gesetzt is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laufende Monat als Monat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TT|WWW nicht angegeben oder auf den Wert 00 gesetzt is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der laufende Tag als Tag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alls das N Feld angegeben ist (Bereich 1...5 oder 9), so mu"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ein WWW Feld angegeb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m Text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m' bezeichnet die laufende bzw. abgefragte "Monatsnummer" relativ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(==heutigen) 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w Text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w' bezeichnet die laufende bzw. abgefragte "Wochennummer" relativ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(==heutigen) 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 Text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d' bezeichnet die laufende bzw. abgefragte "Tagesnummer" relativ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(==heutigen) Datum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Ressourcendateizeile `0 %d Tage vergangen' wird umgesetz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&gt; `-10 Tage vergangen', falls Gcal mit der Option `-c10-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nem Kommando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j Text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j[[-]N]' bezeichnet die laufende bzw. abgefragte "Julian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szahl" relativ zum aktuellen (==heutigen) Datum.  Diese Tages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ht sich auf das Datum 1'ter Januar 4713 vor Christus, welches f"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sche Berechnungen als der Tag Null einer durchla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sz"ahlung angesehen wird und als das Julianisches Datum (J.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 ist.  Der exakte Nullpunkt von diesem Datum ist um 12 Uh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tzeit; der Tageswechsel erfolgt also nicht um Mitternach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Mittag Weltzeit.  Da Gcal derzeit nicht die Zeitzone des vom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eferten Systemdatum auswertet, wird diese Tageszahl nur ganzzah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in der Annahme, da"s der Tageswechsel bereits Mit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gefunden hat.  Wer den Tageswechsel als Mittags noch nicht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zogen haben m"ochte, der soll die sich aus dem Textmakro erge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ische Tageszahl stets um den Faktor eins vermindern, z.B. `%j-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Ressourcendatei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 Julianischer Tag %j seit 01-Jan-4713 v.Chr.' wird umgesetz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&gt; `Julianischer Tag 2437929 seit 01-Jan-4713 v.Chr.', falls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n Optionen `-c %19620921' sowie keinem Kommando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em `%j' Text eine Zahl direkt folgt, so wird diese Zahl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s"achlichen Julianischen Tageszahl stets subtrahiert (ein neg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eichen kann der besseren Lesbarkeit wegen angegeben werden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"s im Text mit beliebigen Bezugsgr"o"sen gearbeitet werden kan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Ressourcendatei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 Julianischer Tag %j-2415021 seit 01-Jan-1900' wird umgesetz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&gt; `Julianischer Tag 4 seit 01-Jan-1900', falls Gcal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en `-c %19000105' sowie keinem Kommando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 Text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n[[+|-]N]' bezeichnet die laufende bzw. abgefragte "Tagesnum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 zum laufenden Datum `+/-' N Tagen und wird in einen,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absolutes Datum beziehenden "Datumtext" umgesetzt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Ressourcendateizeile `1962Sep21 10000 Tage alt: %n+10000'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gesetz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&gt; `10000 Tage alt: 06-Feb-1990', falls Gcal mit der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' Option und dem `sep 1962' Kommando aufgerufen wird (*siehe `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JJJ': Einfache Kommando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 Text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t[12|24]' bezeichnet die "aktuelle Systemuhrzeit"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Text `Uhrzeit: %t --&gt; Zahnarzttermin um 10.00 Uhr'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gesetz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&gt; `Uhrzeit: 07.32 --&gt; Zahnarzttermin um 10.00 Uhr', fal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 Systemuhrzeit 07.32 Uhr (hh.mm)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ystemuhrzeitwert wird standardgem"a"s im *24-Stunden*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 Um im *12-Stunden* Format auszugeben, mu"s hinter `%t'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`12' geschrieben werden, z.B. `%t1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 Text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1' wird ersetzt durch die Start Hervorhebungssequenz bzw. da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ungszeichen, welches zur Hervorhebung des aktuellen 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wird, (*siehe `--highlighting=ARG': Globale Optionen.).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rreicht, da"s der diesem Textmakro nachfolgende Text der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r Weise ausgegeben wird, wie der hervorgehobene bzw. mark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 Tag.  `%1' wird in Verbindung mit dem `%2' Textmakro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die mit `%1' eingeschaltete Hervorhebung wieder aus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ein Ende Markierungszeichen produziert.  Sollte einem `%1'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 `%2' Text auf der Zeile nachfolgen, so f"ugt Gcal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solchen `%2' Text am Zeilenend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eser Zeile wird nur %1DIESES%2 Wort hervorg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1In dieser Zeile wird alles bis hierhin%2 hervorg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s ab %1hier bis zum Zeilenende wird hervorg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2 Text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2' wird ersetzt durch die Ende Hervorhebungssequenz bzw. das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ungszeichen, welches zur Hervorhebung des aktuellen 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wird.  Damit wird erreicht, da"s ab der Stelle des Auftre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Textmakros eine m"oglicherweise aktive Hervorhebung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es aktuellen Tages wieder abgeschaltet bzw. ein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ungszeichen produziert wird.  `%2' wird in Verbindung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`%1' Textmakro benutzt.  Sollte vor einem `%2' Text kein `%1' Tex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eile vorgefunden werden, so hat der `%2' Text keinerlei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3 Text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3' wird ersetzt durch die Start Hervorhebungssequenz bzw. da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ungszeichen, welches zur Hervorhebung eines Feiertages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(*siehe `--highlighting=ARG': Globale Optionen.).  Dami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, da"s der diesem Textmakro nachfolgende Text der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r Weise ausgegeben wird, wie ein hervorgehobener bzw. mark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ertag.  `%3' wird in Verbindung mit dem `%4' Textmakro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die mit `%3' eingeschaltete Hervorhebung wieder ausschalte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Ende Markierungszeichen produziert.  Sollte einem `%3' Tex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%4' Text auf der Zeile nachfolgen, so f"ugt Gcal automatis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`%4' Text am Zeilenend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eser Zeile wird nur %3DIESES%4 Wort hervorg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3In dieser Zeile wird alles bis hierhin%4 hervorg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s ab %3hier bis zum Zeilenende wird hervorg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4 Text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%4' wird ersetzt durch die Ende Hervorhebungssequenz bzw. das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ungszeichen, welches zur Hervorhebung eines Feiertages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amit wird erreicht, da"s ab der Stelle des Auftretens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makros eine m"oglicherweise aktive Hervorhebung entsprech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Feiertages wieder abgeschaltet bzw. ein Ende Markierung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ziert wird.  `%4' wird in Verbindung mit dem `%3' Text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.  Sollte vor einem `%4' Text kein `%3' Text auf d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funden werden, so hat der `%4' Text keinerlei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um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l respektiert *globale* und/oder *lokale* Datumvariablen (*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date-variable=ARG': Terminwarnung Optionen.).  Das bedeutet, da"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zu *25* benutzerdefinierte Datumvariablen gesetzt und w"a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usf"uhrung referenziert werden k"onnen.  Der Nam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variablen "dvar" besteht aus einem einzelnen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sgenommen dem Buchstaben `e', welcher intern f"ur das Datum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rsonntags reserviert ist und welcher nichtzuweisbar/inoperabel 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olgt von dem Zuweisungsoperator `=' und den Zahlenwerten f"ur 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Tag MMTT, welche diese Variable aufzunehmen hat (oder de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anderen Datumvariablen)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=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=05f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=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r an lokale Datumvariablen k"onnen dynamische Daten, die im `MMWWW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`*d|wN[WWW]' Format angegeben werden, zugewiesen werde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=03s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=JunMon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*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=*d10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=*w3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tehendes bedeutet, da"s die Datumvariable A das Datum des 2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ntags im M"arz speichert und B das Datum des letzten Montag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t Juni speichert.  Datumvariable X speichert das Datum des 10'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n Tages des Jahres (== 10'ter Januar).  Y speichert das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10'ten Freitags des Jahres, und Z wird das Datum des Sonntags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3'te ISO-Kalenderwoche f"allt,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chtung:* Diese Art der Zuweisung an Datumvariablen wird *nur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einfacher Jahresgrenzen korrekt berechnet, also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jenigen Terminwarnungen, welche ausgegeben werden, nachde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de Jahr gewechselt hat, z.B.  in `Fiskaljahr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umvariablen die in einer Ressourcendatei definiert werden sind s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, und werden nur in dieser spezifischen Datei *und* derj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respektiert, welche in diese eingef"ugt wird.  Das bede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ichtlich der eingef"ugten Datei, da"s alle lokalen Variabl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den Datei sichtbar sind.  Die eingef"ugte Datei selbst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lokale Variablen definieren, welche dann die bereits an 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definierten lokalen Variablen "uberdecken und welche nich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"uckkehr zur aufrufenden Datei exportiert werden. 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en von Datumvariablen (in der Kommandoze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bungsvariablen `GCAL' oder Antwortdatei) sind stets global. 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Zeile einer Ressourcendatei eine Referenz auf eine Datum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"alt, die nicht lokal in dieser Datei definiert ist, so wird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, die Werte der entsprechenden globalen Variablen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ieses nicht gelingen, da keine globale Definitio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variablen vorliegt, so wird Gcal diese Zeile nicht ver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zudem die einfache `--debug' bzw. `--debug=internal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urde, so wird ein Warnungstext f"ur jede un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variable ausgegeben (*siehe `--debug=internal': Globale Optionen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die `--debug=abort' Option angegeben wurde, so wird Gcal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dann abbrechen, sobald die erste Referenz einer un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variablen auftritt.  F"ur weitere Informationen, siehe auch *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debug=abort': Globale Op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r fortgeschrittene Benutzer soll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export-local-date-variables' Option benutzen, welche bewirkt, da"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Inkarnation einer lokalen Datumvariablen - welche zuv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Ressourcendatei definiert wurde und nicht in einer eingef"u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- an weitere Ressourcendateien exportiert wird anstel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deren globalen Wertes, falls diese Datumvariable nicht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weiteren Ressourcendatei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iehe Include Anweisungen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seien Sie vorsichtig, die Benutzung dieser Option k"o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rwartete Ergebnisse erzeugen, da die Reihenfolge der Abarbeit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ourcendateien eine wichtige Gr"o"se hinsichtlich der Handhab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export-local-date-variables' Option ist, so da"s es nicht empfo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, diese Option zu benutzen.  Sie, der Benutzer, m"usse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wissen was Sie mit dieser Option bewirken wollen; *Sie sei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"ucklich gewarnt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grundlegende Operationen k"onnen auf Datumvariablen ausgef"u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VAR+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ache Inkrementierung um einen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VAR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ache Dekrementierung um einen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VAR+=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eines konstanten numerischen Tagesfaktor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DVAR-=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raktion eines konstanten numerischen Tagesfaktor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G"ultigkeitsbereich der Operationen, welche auf einer lok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variablen durchgef"uhrt werden, erstreckt sich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ourcendatei oder die eingef"ugte Datei, in welcher die lok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variable defin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Operationen auf eine globale Datumvariable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ourcendatei oder in derjenigen Datei, die in diese eingef"ug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"uhrt werden, so sind diese Operationen nur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g"ultig (diese werden nur lokal ausgef"uhrt),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Ressourcendateien, welche verarbeitet werden.  Das bedeu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"s die Initialwerte der globalen Datumvariablen stets restau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falls die zu verarbeitende Ressourcendatei wechs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beachten Sie, da"s jede Datumvariablenzuweisung-/ 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einzelnen Zeile der Ressourcendatei angegeben werden mu"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sourcendatei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einige Beispiele wie eine Ressourcendatei aussehen k"on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as ist ein Beispiel einer Ressourc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715 Uhrzeit: %t --&gt; Zahnarzttermin um 10:00 U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921 Mein %b1962 Geburtstag%s1962 %e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93 Die~Gregorianische Reformation\~war vor %y1582 J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Sep03 Die~Gregorianische Reformation\~war vor %y1582 J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Jeder Tag in jedem Monat in jedem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 Jeder Tag in jedem Monat in jedem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00 Jeder Tag in jedem Monat in jedem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00fre        Immer Freitag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7mo3 Jeder dritte Montag im Juli~jedes Jahres kleiner 1980%e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@e-10 Ostersonntag-10 Tage in jedem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@e-10 Ostersonntag-10 Tage in jedem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00@e+10 Ostersonntag+10 Tage in jedem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=1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@a+20 20 Tage nach dem Datum der Datumvariablen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=*W10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@a-1 Der Donnerstag der 10'ten ISO-Woche in jedem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@a   Der Freitag der 10'ten ISO-Woche in jedem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@a1  Der Samstag der 10'ten ISO-Woche in jedem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*d10    Der 10'te absolute Tag in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*d99die Der letzte Dienstag in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*w99so Der Sonntag der letzten ISO-Woche in jedem Ja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stehungsgeschichte des Gregorianischen Kal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heutzutage benutzte Kalender wurde zuerst von den R"ome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reichen ungenauen Variationen formuliert, die alle zum Ziel ha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ond- und Sonnenlauf in Einklang zu bringen.  So kam es, da"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eit des Julius C"asar der Monat Januar in den Herbst fiel.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"asars Befehl hin wurde von Sosigenes eine Kalenderr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"uhrt.  Dieser addierte 90 Tage zu dem Jahr 46 vor Christu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is dahin aufgelaufenen jahreszeitlichen Versatz zu korrig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dem modifizierte er die Monatsl"angen "ahnlich der Form, wie wi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te noch benutzen.  Weiterhin wurde das Schaltjahr vo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"uhrt, indem alle vier Jahre ein weiterer Tag im Monat Febr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zuaddiert wurde.  Die Schaltjahrregelung sah zun"achst so aus, da"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vier Jahre nach dem 23'ten Tag im Februar ein Schalttag ein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, der 24'te Februar wurde zu einem "Doppeltag", fand also zw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.  Die Benutzung eines Schaltjahres war eine echte Verbess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Kalenderrechnung, aber noch nicht in vollem Umfang exa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n folgenden Jahren wurde die Schaltregel aber falsch ange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o korrigierte Kaiser Augustus im Jahre 8 vor Christus die 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kam es zu einem kuriosen Nachspiel.  Da Augustus mit gro"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ersucht auf alles reagierte, was zuvor Julius C"asar geta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trengt hatte, ertrug er auch nicht dessen Ehrung im Kalender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tigen Monat *Juli*.  Er benannte kurzerhand einen anderen Mona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elbst, und so entstand der Monatsname *August*. 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dete Augustus nicht, da"s sein Geburtsmonat August im Sinn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m"a"sigen Abfolge von Monaten mit 30 und 31 Tagen k"urzer wa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onat C"asars.  Konsequenterweise bekam der August ebenfalls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.  Daf"ur mu"ste der Februar noch weiter, auf 28 bzw.  29 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ump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Kalender ist als der "Julianische Kalender"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sschreibung eingegangen und hat ein reines Sonnenjah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lage.  Die Soll-L"ange eines Sonnenjahres (bzw. so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ischen Jahres) betr"agt 365 Tage, 5 Stunden, 48 Minuten und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unden.  Ein 366-Tage Jahr, welches alle vier Jahre stattfi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nun aber die Durchschnittsl"ange von einem Julianischen Jah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 Tage und 6 Stunden, also auf 365,25 Tage.  Das bedeutet somit, da"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lle vier Jahre ein Fehler von 44 Minuten und 56 Sekunden i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enderrechnung einschleicht.  Die Jahre werden aufgrun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"ahlweise etwas zu lang, und zwar um gut 11 Min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kam es, da"s der Fr"uhlingsanfang im 16'ten Jahrhunder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'ten M"arz fiel (anstatt auf den 21'ten M"arz) durch einen bis da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ierten Fehler von zehn Tagen.  Auch das Osterfest r"uckte s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und mehr vom gewohnten Fr"uhlingstermin ab und mu"ste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"uher gefeiert werden.  Papst Gregor XIII ordnete ein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enderreform an um diesen Fehler zu kompensieren.  So wur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"uhlingsanfang auf den 21'ten M"arz festgelegt und Donnerstag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'te Oktober wurde gefolgt von Freitag, dem 15'ten Oktober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zehn Tage im Kalender "ubersprungen wurden.  Zudem wurde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Jahre ein Schaltjahrhundert eingef"uhrt und weiterhin besti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"s die Jahrhundertwenden keine Schaltjahre mehr sind,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e, da"s Jahrhundertwenden, die durch 400 ganzzahlig tei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dennoch Schaltjahre bleiben sollten.  Diese Regelung vermind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Fehler in der Kalenderrechnung um weitere 72 Stunden (3 Tage)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Jahre.  Der aktuelle "Uberschu"s betr"agt akkumuliert 74 Stu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Minuten und 20 Sekunden.  Der Fehler von 2 Stunden, 53 Minu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ekunden pro Zeitraum von 400 Jahren bel"auft sich auf einen T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3 Jahren.  Damit hat das Gregorianische Jahr eine Durchschnittsl"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365,2425 T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"Gregorianische Kalender" setzte sich aber nur sehr langs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.  Katholisch regierte L"ander "ubernahmen den Gregorian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ender sofort oder innerhalb weniger Jahre.  Die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isch regierten L"ander auf dem europ"aischen K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ubernahmen den neuen Gregorianischen Kalender um 1700.  Engla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merikanischen Kolonien wechselten zu dem Kalender im Jahre 1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Parlamentsbeschlu"s.  Orthodox christianisierte L"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ubernahmen den Gregorianischen Kalender sp"ater.  Russland wa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europ"aische Land was das tat, und zwar nach der Kommunis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, welche am 25'ten Oktober 1917 (Gregorianisch) stattf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s resultierte, da"s die UDSSR den Tag der Oktoberrevolutio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alten Julianischen Kalender am 7'ten November fei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bisher letzter Staat stellte die Volksrepublik China im Jahre 1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Zeitrechnung auf den Gregorianischen Kalender um.  Heute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tweit einheitliche Zeitrechnung schon bereits wieder 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orden.  So ist der Iran im Jahre 1978 nach Absetz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h-Regierung wieder zum traditionellen mohammedanischen Mondka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"uckgekehrt.  Es gibt auch einige Bem"uhungen, unseren gegenw"a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"ultigen Gregorianischen Kalender zu verbessern.  Die Nach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 darin, da"s ein bestimmter Kalendertag nicht immer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Wochentag f"allt.  Zudem sind die Monate ungleich lang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as Osterfest gebundenen Feiertage verschieben sich inn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enders von Jahr zu Jahr.  Ein recht ausgereifter Vorschlag wurd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Vereinten Nationen vorgetragen.  Seine internationale Einf"u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terte jedoch am Widerstand einiger L"ander, als auch der Kir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*metasprachliche* Konventionen werden bei der Darstell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, Argumenten und Kommandos innerhalb dieses Dokum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optionales Argument, N mu"s eine zul"assige Zahl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e|DV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optionales Argument, welches ein einzelnes alphabet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 sein mu"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TEXT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es Argument, TEXT ist eine zul"assige alphanumer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kettenkonst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AB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e Argumente, deren Anzahl und Anordung beliebig ist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S, A, B, AB, B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{AB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optionale Argumente, deren Anordnung beliebig ist u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en mindestens eins bis hin zu einer beliebigen Anzahl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kann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, B, AB, BA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A|B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e Argumente, entweder A oder B, aber nicht be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|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optionale Argumente, entweder A oder B, aber nicht be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A[B]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e Argumentliste, entweder A oder AB, aber nich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A|B[C]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e Argumentliste, entweder A oder B oder AB oder AC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A|BC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e Argumentliste, entweder AC oder BC, aber nicht A od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A]|[B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e Argumentlisten, entweder Liste A oder Liste B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be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...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"atzliche Argumente/Dateien d"urfen angegeben werden und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dier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folgt nun die tabellarische Aufstellung des Kodierschemas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"ur den *Datumteil* (JJJJ...) einer Zeile der Ressourc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 kann, und der Modifizierer, welche die Kurz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|C[]' annehmen darf, bzw. die Argumente, welche die Lang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period-of-fixed-dates=ARG' annehmen darf.  Aus diesen Tabell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hen werden, welche *Terminwarnungargumente* mit welchem *Datumteil*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Zeile der Ressourcendatei korrespondieren, d.h. bei Anwahl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warnungarguments* ber"ucksichtigt werden; da Gcal eb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vorhandenen Eintr"age in einer Ressourcendatei ber"ucksicht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nur solche, die in einem bestimmten Verh"altn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warnungargument* st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*Datumteil* `JJJJ...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JJ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eutet jede Jahreszahl (0001...9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eutet jede Monatszahl (01...12 oder 99) bzw. jeden tex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atsnamen im 3-stelligen Kurzformat (Jan, Feb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eutet jede Tageszahl (01...28, 29, 30, 31 oder 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eutet jeden textlichen Wochentagsnamen im 2...3-stel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zformat (Mon...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eutet jedes alphabetische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eutet jede Zahl (eine oder mehrere Ziff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dierschema Tabel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Tabelle werden alle m"oglichen Kodierungen von einem Datu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*Datumteil* einer Ressourcendatei mit allen dazu m"oglichen Kod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odifizierer der Kurzoption `-c|C[]' gegen"ube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Bitte beachten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`-c', `-ct', `-cNd', `-c*d|wN[WWW]', `-c@e|DVAR[[+|-]N[WWW]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MMTT' und `-cMMWWWN' Optionen ber"ucksichtigen *al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iervariationen des *Datumteils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*Datumteil einer Ressourcendatei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Kurzoption -c|C[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+|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0T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MM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+|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MMT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TT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JJJJ0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+|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JJJJ00T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JJJJMM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+|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JJJJMMT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TT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0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MM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JJJJ00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JJJJMMWW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00WW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MMWW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TT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JJJJ00WW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JJJJMMWW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TT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*d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TT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JJJJ*d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TT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*w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TT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JJJJ*w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TT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000@?[+|-]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TT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JJJJ@?[+|-]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Nw|+|-', `-cw[+|-]', `-cm[+|-]', `-cy[+|-]', `-clNd|w|+|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*d|wN[WWW]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cl@e|DVAR[[+|-]N[WWW]]', `-clMMTT', 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dierschema Tabel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Tabelle werden alle m"oglichen Kodierungen der Modifiz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Kurzoption `-c|C[]' mit allen dazu m"oglichen Kodierungen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 im *Datumteil* einer Ressourcendatei gegen"ube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*Kurzoption -c|C[]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*Datumteil einer Ressourcendatei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c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t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Nd|+|-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MMTT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MMWWWN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*d|w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@e|DVAR[[+|-]N[WWW]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0000', `0000MM00', `JJJJ0000', `JJJJMM00', `000000T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MMTT', `JJJJ00TT', `JJJJMMTT', `000000WWW', `0000MMWW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JJJJ00WWW', `JJJJMMWWW', `000000WWWN', `0000MMWWWN', `JJJJ00WWW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JJJJMMWWWN', `0000*dN', `0000*dNWWW', `JJJJ*dN', `JJJJ*dNWW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*wN', `0000*wNWWW', `JJJJ*wN', `JJJJ*wNWWW', `0000@?[+|-]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@?[+|-]NWWW', `JJJJ@?[+|-]N', `JJJJ@?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cw[+|-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N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00TT', `0000MMTT', `JJJJ00TT', `JJJJMMTT', `000000WW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MMWWW', `JJJJ00WWW', `JJJJMMWWW', `000000WWWN', `0000MMWWW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JJJJ00WWWN', `JJJJMMWWWN', `0000*dN', `0000*dNWWW', `JJJJ*d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JJJJ*dNWWW', `0000*wN', `0000*wNWWW', `JJJJ*wN', `JJJJ*wNWW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@?[+|-]N', `0000@?[+|-]NWWW', `JJJJ@?[+|-]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JJJJ@?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cm[+|-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00TT', `0000MMTT', `JJJJ00TT', `JJJJMMTT', `000000WWW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MMWWWN', `JJJJ00WWWN', `JJJJMMWWWN', `0000*dN', `0000*dNWW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JJJJ*dN', `JJJJ*dNWWW', `0000*wN', `0000*wNWWW', `JJJJ*w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JJJJ*wNWWW', `0000@?[+|-]N', `0000@?[+|-]NWWW', `JJJJ@?[+|-]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JJJJ@?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cy[+|-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lNd|w|+|-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lMMTT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lMMWWWN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l*d|wN[WWW]'</w:t>
      </w:r>
    </w:p>
    <w:p>
      <w:pPr>
        <w:pStyle w:val="PreformattedText"/>
        <w:bidi w:val="0"/>
        <w:spacing w:before="0" w:after="0"/>
        <w:jc w:val="left"/>
        <w:rPr/>
      </w:pPr>
      <w:r>
        <w:rPr/>
        <w:t>`-cl@e|DVAR[[+|-]N[WWW]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MMTT', `JJJJMMTT', `0000MMWWWN', `JJJJMMWWWN', `0000*d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0000*dNWWW', `JJJJ*dN', `JJJJ*dNWWW', `0000*wN', `0000*wNWW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JJJJ*wN', `JJJJ*wNWWW', `0000@?[+|-]N', `0000@?[+|-]NWWW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JJJJ@?[+|-]N', `JJJJ@?[+|-]NWW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bungs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ist eine Liste aller Umgebungsvariablen, die von Gcal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OLUM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zt die Anzahl der Spalten des Bildschirms.  Hat Vorrang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zahl der Spalten, welche die `TERM' Umgebungsvariable od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selbst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des Heimatverzeichnisses des Benutzers (wird benutzt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.gcalrc' Datei zu finden).  Hat Vorrang vor `GCALPATH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GCAL_USR_LIBDIR' und `GCAL_SYS_LIB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e welche an Gcal automatisch "uber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CALANS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definiert oder gesetzt, so werde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-Hervorhebungssequenzen als Grundeinstellung benutz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iert, falls keine anderen Hervorhebungssequenzen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mandozeilenoption definiert werden oder in der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liotheksdatei aufgefun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CALP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(`:') Doppelpunkt separierte Liste von Dateiverzeichn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he durchsucht werden, um die `.gcalrc' Datei zu finden. 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rang vor `GCAL_USR_LIBDIR' und `GCAL_SYS_LIB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CAL_USR_LI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eines Dateiverzeichnisses relativ zum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verzeichnis, in welchem der Benutzer seine pers"onlich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rivaten* Ressourcendateien (Termindateien) speichert. 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rang vor `GCAL_SYS_LIB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GCAL_SYS_LI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eines Dateiverzeichnisses absolut zum *Wurzel*/*$(prefix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verzeichnis, in welchem der Systemadministrator allge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zw.  *"offentliche* Ressourcendateien (Termindateien) 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`L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zt die Anzahl der Zeilen des Bildschirms.  Hat Vorrang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zahl der Zeilen, welche die `TERM' Umgebungsvariable od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selbst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A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Names des externen Paginiererprogramms, das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Paginierung (`-p' bzw. `--pager' Option) gew"uns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(`:') Doppelpunkt separierte Liste von Dateiverzeichn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he durchsucht werden, um das "externe" Paginiererprogram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en.  *Siehe `--pager': Globale Optionen, f"ur weite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Terminaltyp, auf dem Gcal zum Ablauf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k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l erzeugt folgende *exit* K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2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feseite, Softwarelizenz bzw. Versionsnummer angefor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instell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2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ul"assige Option bei Programmaufr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2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hr au"serhalb zul"assigen Bereichs bei Ermittl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tersonn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2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eller Speicher ersch"op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2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ul"assiger Datumeintrag in Ressourcen- bzw. Include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2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"ultiger Monatseintrag in Ressourcen- bzw. Include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2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"ultiger Tageseintrag in Ressourcen- bzw. Include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2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"sgebildete *#include* Anweisung in Ressourcen-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ul"assige rekursive/zyklische *#include* Anweis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sourcen- bzw.  Include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sourcen- bzw. Includedatei nicht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g"ultiges N'ter Wochentagsfeld (nur 1...5 oder 9 erlaub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endes *whitespace* Trennzeichen zwischen *Datumteil*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extteil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wortdatei bzw. shell script kann nicht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egale Datumvariablen-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umvariable 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weisung von ung"ultigem Datumwert an Datum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enden der Ausgabe an Email Adresse hat vers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1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r Fehler, C Funktion pipe(), fork(), execlp() oder unlin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t vers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0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er beim Lesen der Ressourcen-, Include- bzw. Antwor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0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egales Zeichen in Antwortdatei vorgef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0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r Fehler, ung"ultiger Wert f"ur die Gr"o"se einer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elle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ine Ausgabe von Terminwarnungen obwohl Option `-c|C[]'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f|F NAME[+...]'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erfreier Programml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von Kommandozeilenargu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ist eine alphabetische Liste der Kommandozeilenargumente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l 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tfer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von Umgebungs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ist eine alphabetische Liste der Umgebungsvariablen die von G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"ucksich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tfer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riff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tfer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