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020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682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585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425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