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6540777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78925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6864621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977425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