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984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977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017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993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