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6732097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6439796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398838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6595452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6378784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5588843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4763539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4806811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5777134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5479599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0125857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1693997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247459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5982129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3458084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0897260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2038327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4535242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6666751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7103202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3224950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5793010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6923601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5150590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6246575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