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19731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10425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67823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