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49387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86087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70234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10158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37188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