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64356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8483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39659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21829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41534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72849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