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6837308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87373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8624196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1243262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0652440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7104031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2654229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7943847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210572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0630843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6147244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6747131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0313774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2646851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4644066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5646481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1665795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4468694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6879896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3971612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3677263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3178430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