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55533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29464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98917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792277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1812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27952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29152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