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9579688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0217944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