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8786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08929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328480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2110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03841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06813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13640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67752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215684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062021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89187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