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nteracting with event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handles all it's event messaging through an event queu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help you manage that event queue. The input queu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pygame display module. If the displ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a video mode not set, the event queue will not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s a regular queue of Event objects, there are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vents it contains. From simply checking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o grabbing them directly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have a type identifier. This event type is in betwe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EVENT and NUMEVENTS. All user defined events can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or higher. It is recommended make sure your event id's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ate of various input devices, you can forego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he input devices directly with their appropriate modules;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joystick. If you use this method, remember that pygame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unication with the system window manager and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o keep pygame in synch with the system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ump() to keep everything current. You'll wan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ually once per gam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offers some simple filtering. This can hel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blocking certain event types from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) and pygame.event.set_blocked()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ing. All events default t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will not send any events until the device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object contains an event type and a readonly set of me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bject contains no method functions, just member data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etrieved from the pygame event queue.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w events with the pygame.event.Even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take steps to keep the event queue from overflow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learing or getting all events off the queu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it can overflow.  When the queue overflows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 objects contain an event type identifier in the Event.typ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full access to the Event's member data through the Event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ll other member lookups will be passed through to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 and experimenting, you can print the Event objec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play of its type and members. Events that com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uaranteed set of member items based on the typ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Event members that are defined with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ab/>
        <w:t xml:space="preserve">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EVENT</w:t>
        <w:tab/>
        <w:t xml:space="preserve">     gain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</w:t>
        <w:tab/>
        <w:t xml:space="preserve">     unicode, key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UP</w:t>
        <w:tab/>
        <w:t xml:space="preserve">     key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OTION</w:t>
        <w:tab/>
        <w:t xml:space="preserve">     pos, rel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UP    po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DOWN  po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AXISMOTION    joy, axi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ALLMOTION    joy, ball,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ATMOTION     joy, ha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UTTONUP      joy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UTTONDOWN    joy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RESIZE      size, 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EXPOS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VENT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process pygame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um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your game, you will need to make some sort of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This ensures your program can internally interact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If you are not using other event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call pygame.event.pump() to allow pygame to hand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cessary if your program is consistent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queue through the other pygame.ev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things that must be dealt with internall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The main window may need to be repainted or respon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make a call to the event queue for too long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your program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n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type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typelist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all the messages and remove them from the queue. If a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s is given only those messages will be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taking specific events from the queue, be aware tha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tually fill up with the events you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oll(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event from the queue. If the event queue is empt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pygame.NOEVENT will be returned immediately. The return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ingl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wait(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event from the queue. If the queue is empt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until one is created. The event is removed from the queu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turned. While the program is waiting it will sleep in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is is important for programs that want to share th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event types are waiting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eek(typ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eek(typelis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re are any events of the given type waiting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of event types is passed, this will return True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ven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vents or events of a specific type from the queu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pygame.event.get() except nothing is return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ecient when clearing a full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ring name from and ev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_name(type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integer ids to represent the event types. If you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to the user they should be converted to strings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simple name for an event type. The string is in the WordCap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events are allowed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vent types are not allowed to appear on the event queu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can be placed on the queue. It is safe to disable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passed as the argument, this has the opposite effec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ypes are allowed to be placed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events are allowed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vent types are allowed to appear on the event queu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can be placed on the queue. It is safe to enable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is passed as the argument, NONE of the event types are allow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type of event is blocke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_blocked(typ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event type is block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haring of input devices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grab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runs in a windowed environment, it will sha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devices with other applications that have focu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s the event grab to True, it will lock all in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not always grab the input, since it prevents the us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program is sharing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_grab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input events are grabbed for this applic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grab() to control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new event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ost(Eve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a new event at the end of the event queue. These Event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rom the other que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for placing pygame.USEREVENT events on the queu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vent can be placed, if using the sytem event typ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create the standard attributes with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(type, dict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(type, **attributes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event with the given type. The event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tributes and values. The attributes can come from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or as string keys from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ttributes will be readonly attributes on the new 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se are the only attributes on the Event objec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ttached to Ev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