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26486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221821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042090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131777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13013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84954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852714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145094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394381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48942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51146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