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2488990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7291400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9152164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0805910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6480424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3814620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3583427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0415987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9457224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5659466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6436031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