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461799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173316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