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2442966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27213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