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88684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10585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46705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33272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85123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99484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22024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25508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233463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50458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509388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