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40791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975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6711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28240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