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5585836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233210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