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[&lt;sourc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a "result structure" returned by 'find' or a list of document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ind' service searches for matches of the given keyword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.  The result is a lisp-like "result structure" which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s.  This result structure can be sent back verbatim to the 'retrie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retrieve all the matching documents, or a select list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(substructures of the result structure) can be sent to the retr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 of document ids is being sent, the sourcename must b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rieve' as an ag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