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7.6b1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1 96/08/29 08:32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feature in Tcl7.6b1 and as such I'll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