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21: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21:28:5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1: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1:28:5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1: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1:28:5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