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25227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31067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52303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005309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