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74987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87732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15885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30983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36279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937581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24235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40892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36769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209991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550695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35280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92238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14400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55893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77229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683333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403301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891356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10899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75711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5452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81279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886460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203364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