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38722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75463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15798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85411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65743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53866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97235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