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14765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8524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46053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