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1146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924244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9382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140531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98217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896424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94546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24783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085833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246750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27090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59462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08557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79562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16964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12158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64656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60207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55656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74033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31517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793136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