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053296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0822566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1644290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1388945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148134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