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982773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6802966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3923306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206593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481198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9478685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