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 User's Journal 11.08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EBER.ZIP have been provided by David Weber to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ticle "Detecting Text Regions Using Cellular Autom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ILL.ZIP have been provided by Hill to supplement his Letter(P. 1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ELLWUIS.ZIP have been provided by Hellquist to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tter (P. 1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WILLING.ZIP have been provided by Twilling to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tter (P. 135-1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REVESZ.C have been provided by Thomas Revesz to supplemen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al "Clipping Polygons with Sutherland-Hodgman's Algorith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