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Brian To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University Of Illinois at Urbana-Ch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1304 West Springfiel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Urbana, IL 6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totty@cs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provides some extra information on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Editor widget in addition to the PixEdit.man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is file can be expanded into some real full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ixelEditor widget is an attempt to provide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block that pixel editing applications can build on top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amount of code necessary to implement interactiv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has been built into this widget with the hopes tha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to start from scratch.  As new function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PixelEditor widget, I will try to add them o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so the user can customiz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ixel editor consists of a grid of colored pixel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xel is square, and the size of the square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(or "zoom" factor) currently in effect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pixel data through a set of drawing tools and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5 tools currently supported by the Pixe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cil</w:t>
        <w:tab/>
        <w:tab/>
        <w:t>Left button sets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ght button erases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ddle buddle toggles a pixel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sh</w:t>
        <w:tab/>
        <w:tab/>
        <w:t>Draws a brush shape in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r</w:t>
        <w:tab/>
        <w:tab/>
        <w:t>Draws a brush shape in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</w:t>
        <w:tab/>
        <w:tab/>
        <w:t>Selects a rectangular region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ter</w:t>
        <w:tab/>
        <w:tab/>
        <w:t>Places data from a paste buffer to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lick will drop a floating image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s before the tool is changed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ocation of the pas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tools has a unique corresponding number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dit.h, as well as an ASCII text name which can be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converter to convert it into a tool number.  Tool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XtNtool resourc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umerous brush shapes currently defined,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dit.h.  These range from boxes to circles to lines.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ble brush shape is also allowed for.  As with tool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ASCII names are defined for the brush shapes, an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 convert from text to integ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ixEditT.c file contains a very si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is widget, and can be a starting place for find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in zoom, clippers, width, height, image, etc.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raw of the window.  Redraws are asynchronous.  If you call XtSet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zoom, and then call PixelEditorSetImage to change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2 expose events which X will not combine.  These will be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event loop cycle, which can cause your new image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  This can be avoided by changing the zoom (etc.) &amp; imag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 the same XtSetValue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deal case, people will find this widget useful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suggestions for improvement, and release it in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is will become part of a standard set of usefu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to the general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