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the C filter (vile-c-fil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stopping as soon as it has found a correspondin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'.' for the filename is used only to hide the fil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made about the contents of the files.  The vile.key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lor information for the most common classes.  The c.key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keywords to be highlighted, referenced to the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rn colored.  You can see the search for keyword file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th a -v option, repeating the option to get more verbo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does not match a keyword, it must be a set of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1999/3/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ilters use a keywords file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9 1999/05/08 01:16:1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