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48325057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87420658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