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219505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7317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6855679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223260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