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8107111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4534391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051287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7935409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109656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495066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365685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