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88364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977751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