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094614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34654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