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0018708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0313429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