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473078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5059792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9297039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030647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