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8894769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5617843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6787127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7243770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290877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9784166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2855634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