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47831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783162"/>
      <w:bookmarkStart w:id="1" w:name="__Fieldmark__0_36647831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