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6364528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4254611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232337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207819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