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9844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6419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75405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76414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