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78058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2471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4538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8080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