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function in Meta-HTML called &lt;string-compare x y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"greater", "equal", or "less" if X i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, or less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ndocumented because I haven't lived with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e if it is useful, or if it require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  The function is written entirely in C, so i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have been defined in Meta-HTML by using the &lt;sort&gt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un string-compare-1 x[0] x[1] caseles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f &lt;string-eq &lt;get-var x[0]&gt; &lt;get-var x[1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eless=&lt;get-var caseless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et-var array[]=&lt;get-var x[]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ort x caseless=&lt;get-var caseless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f &lt;string-eq &lt;get-var x[0]&gt; &lt;get-var array[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seless=&lt;get-var caseless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ef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-compare "foo" "bar"&gt; --&gt;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-compare "bar" "foo"&gt; --&gt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-compare "foo" "FOO"&gt; --&gt;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-compare "foo" "foo"&gt; --&gt;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-compare "foo" "FOO" caseless=true&gt; --&gt; eq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