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mbol 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mbol tables produced by SPAG are designed both as a re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 use by programmers, and as a means of commun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other programs. The global cross check program GX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ne example of a program which uses symbol tables as inpu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easy to devise others; for example, symbol table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input by a user-written program to check conform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 naming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ymbol table consists of a header record, a series of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 records, and a trailer record. The header record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++ Symbol table for subprogram TEST1 in file TEST1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e subprogram and file names are, of course, vari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program name starts at character 34 and is terminated by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name starts 10 characters after the la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program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iler field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-- END OF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may be any number of symbol tables in a file,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has appropriate header and trailer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record with spaces in characters 1-4 is a comment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after the header record is always a comment rec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d by SPAG     5.00C -40 at 11:45:28 on 15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digit integer starting at character 34 (40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) specifies the length of the information field 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. This number may be varied in future releases of SP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records consist of an information field, a name fiel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y a comment field. The length of the information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on the comment record immediately after the head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field begins immediately after the information field, and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finite length. It is terminated by the end of record, or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(', '*' , '#' or '=' character. If the first character of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is '/', then the name field is terminated by a second '/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 field, if present, consists of all character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the name field and the end of 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data record contains information about a single symb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 within the current sub-program. The name field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symbol. COMMON block names are enclosed within '/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(e.g. /COMM1/). INCLUDEd file names are preceded by a '+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(e.g. +global.inc), and the source file name by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. Other symbol names are converted to upper case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unaltered. Data records are sorted by their name fiel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nsures that file names and COMMON blocks appear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field contains the following par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 1- 4  The symbol number. An integer assigned to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mbol. Symbol 0 is the source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 5- 9  The number of the father of the current symbol. I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father is 0, spaces are inse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10-13  The position of the current symbol.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osition is undefined, spaces are inse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father symbol and position are defin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For a dummy argument, the father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urrent sub-program, and the position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sition in the argument list of this dumm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rgu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For a COMMON variable or array, the fath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COMMON block name, and the posi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position in the COMMON block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ponent. In this context, each variabl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rray occupies one position, regardles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For a COMMON block, the father is the fil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hich the COMMON block is defined. This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 the source file or an INCLUDEd file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sition is undefin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For an INCLUDEd file, the father is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ntaining the INCLUDE state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For all other symbols (e.g. PARAMETERs,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ariables), the father is the file in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symbol is defined (which may b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ource file or an INCLUDE file)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sition is undefin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14      A single character which specifies what the symbo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used for. Possible value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     a BLOCKDATA name (the current sub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     a COMMON block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      the name of a file containing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clara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     an ENTRY name in the current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     a FUNCTION name (the current sub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      the name of a FUNCTION used by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ub-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     a statement funct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      the name of an INTRINSIC FUNCTION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current sub-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      a main PROGRAM name (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ubprogram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     a NAMELI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   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     a RECORD name (VAX Fortra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      a SUBROUTINE name (the current subprogram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      the name of a SUBROUTINE call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urrent sub-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X      the name of a file containing execu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ement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#      a symbol whose name has been chang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P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15      A single character which specifies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ype of the symbol.  Possible value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 untyped (e.g. COMMON block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     BYTE (VAX Fortran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  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    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  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    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    STRUCTURE (VAX Fortran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    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     DOUBLE COMPLEX (VAX Fortran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?      ambiguous (e.g. generic form of INTRINS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16-19  The size of each data element (as specified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'*' qualifier in the declaration statement -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.g. CHARACTER*11 or REAL*8). Character 16 is se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'*', and the size is left justifi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racters 17 to 19 (e.g. '*4'). If the siz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ceeds 999 (e.g. CHARACTER*1024), the '*'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mitted and character 16 is used for the extr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git. If the size is specified using a bracket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RAMETER or asterisk (e.g. CHARACTER*(*)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RACTER*(linlen) ), characters 16-19 are set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(*). If no size is specified, or if non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ropriate, characters 16-19 are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20-23  The number of dimensions, arguments or component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an array, subprogram or COMMON block. For 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ray or subprogram character 20 is '('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racter 23 is ')'. For a COMMON block, both 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t to '/'. The number is written in characters 21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22 (overflowing to character 20 if it exceed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0). Note that for arrays,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mensions (NOT the size of the array) is show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24      A single character which specifies the scope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symbol. Possible value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 a loc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    a dummy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     a common variable o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      a common variable or array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itialised in the current subprogram.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value is set, the corresponding COMM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ock also has character 24 set to D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      a local variable, initialised in a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      a local variable, initialised in a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    a Fortran 90 style optional dummy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    a locally defined static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all other types of symbol, character 24 is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ace charac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25      A single character which specifies wheth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alue associated with the symbol is modifi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y statement in the current sub-program. Possib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alue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 not modified by this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     modified by this sub-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?      a variable or array which is not mod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 the current sub-program, but is pa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s an argument to another sub-program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y be modified t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an array, COMMON block, structure or INCLUD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, this character is set if any component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ified by the current subprogram.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urrent sub-program, this character is set if an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ummy argument is modifi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26      A single character which specifies wheth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mbol is used by any statement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-program (i.e. if its value is read but no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nged). Possible value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 not used by this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      used by this sub-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?      a variable or array which is not us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 current sub-program, but is pass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 argument to another sub-program, and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e used ther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      the variable is used only as the implied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oop variable in a DATA statement. Such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ariable only exists at compile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an array, COMMON block, structure or INCLUD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, this character is set if any component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d by the current subprogram. For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-program, this character is set if any dumm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is u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27      A single character which specifies wheth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mbol (being a variable, array or sub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ame) is used in an EQUIVALENCE, EXTERNAL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RINSIC or INTENT statement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program. Possible value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 not used in any of these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Q      the symbol is used in an EQUIVAL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ement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X      the symbol is used in an EXTER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ement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     the symbol is used in an INTRIN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ement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      the statement is a dummy argument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TENT(IN)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      the statement is a dummy argument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TENT(OUT)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      the statement is a dummy argument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TENT(INOUT)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a COMMON block or INCLUDE file, this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set to Q if any component is used in 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QUIVALENCE statement by the current sub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28      A single character which specifies how the symbo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as assigned a data type (characters 15-19)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ossible value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 untyped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      the type is assigned explicitly us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ype declaration statement (INTEGER, RE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tc.)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      the type was previously typed IMPLICI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ut SPAG has now inserted an explicit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clar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      the type is assigned according to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etter of the symbol name using an IMPLIC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yping rul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#      SPAG has deleted the referenc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ymbol because it was not used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      the symbol is an INCLUDEd fil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an IMPLICI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29-37  An integer size associated with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For an array, the total number of el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For a Fortran 90 style allocatable arra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 -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For a COMMON block, the size in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For an INTEGER PARAMETER, the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For a subprogram, the number of execu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atemen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38      A single character which specifies wheth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mbol has any of the Fortran 90 PUBLIC, PRIVATE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OINTER and PRIVATE attributes. Possible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 none of these attributes app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   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   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           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     PUBLIC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     PRIVAT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           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     PUBLIC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      PRIVATE TARGET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39      A single character which specifies the Fortran 9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'KIND' associated with the symbol.  Possib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no KIN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9    KINDs 1 to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-Z    KINDs 10 to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a KIND is specified, plusFORT uses the data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IND.TXT to deduce the element size (typically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tes) so that it can check COMMON block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information field length is 40 (the default in version 5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G), the symbol name is specified starting at column 41. If item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PAG configuration data is set greater than 1, SPAG wil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possible append further useful information as comments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name.  The information which is append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For COMMON block names - a comma delimited list of variable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ON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For the current subprogram - a comma delimited list of dumm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guments (enclosed in bracket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For arrays - a copy of the dimensioning information (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ckets).  The dimensions appear as they did in the orig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code, without substitution of PARAMETERs or evalu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pr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For variables with a length specified using '*' -  a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ngth specification (including '*' and brackets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).  The length appears as it did in the original sour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, without substitution of PARAMETERs or evalu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For variables with a specified kind - a copy of the k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ation, preceded by a '#' character.  The kind appea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it did in the original source code, without substitu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 or evaluation of 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For PARAMETERs and some initialised variables and arrays  -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of the value specification, preceded by an '=' charac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lue appears as it did in the original source code,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itution of PARAMETERs or evaluation of expressions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is not supplied for variables which are initiali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DATA stat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some symbols, several sets of information may be appended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n array with a length specification might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*(MAXLEN)(N+40,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gument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G also inserts information in the symbol tables to a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program arguments to be checked.  The information takes the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mment lines inserted after the line describing a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or FUNCTION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5         s     ( 6)                 FOO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4E,I4V,I4E,L4V,I4E,I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s that the subroutine FOO101 is called with 6 argumen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ype of each argument is specified in the bracketed list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line.  The '(' character is at column 6, and if necess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st is continued on subsequent lines. It is terminated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)'.  Each argument is represented by a three character mnemonic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 R8E, I4L etc.  For alternate returns, the abbrevi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ALT'; otherwise the three characters are interpreted as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character indicates the data type ('I' for INTEGER, 'R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EAL, 'L' for LOGICAL, 'C' for CHARACTER, 'D' for DOU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ISION, 'X' for COMPLEX, 'Y' for DOUBLE COMPLEX or 'B' for BYT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character indicates the element size (e.g. '8' for REAL*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PRECISION items).  Letters are used for element siz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10 and 35.  '+' indicates an element size greater than 35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'*' that the size is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ird character specifies what sort of entity the argumen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'V' for variable, 'E' for constant, expression or DO variable, 'L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nd array element, 'A' for an array name or, 'F'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program name.  If a dummy argument is specified as 'E'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s that the subprogram does not change the value of the dum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gument, and that the actual argument may be an express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or DO vari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