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10-snapshot-20050318   edited 2002-08-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