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545534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660636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36680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22365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42363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981886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47662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97271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