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3187295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7525157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9228380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1072704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