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224596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006795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